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Charge Modulation of Aerosol Scavenging (CMAS): Causing Changes in Cyclone Vorticity</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and European Winter Circulation?</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rian A Tinsley, University of Texas at Dallas, </w:t>
      </w:r>
      <w:hyperlink r:id="rId2">
        <w:r>
          <w:rPr>
            <w:rStyle w:val="InternetLink"/>
            <w:rFonts w:cs="Times New Roman" w:ascii="Times New Roman" w:hAnsi="Times New Roman"/>
            <w:sz w:val="24"/>
            <w:szCs w:val="24"/>
          </w:rPr>
          <w:t>Tinsley@UTDallas.edu</w:t>
        </w:r>
      </w:hyperlink>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here are a number of inputs to the atmosphere that are modulated by solar activity, and have as their only common feature the modulation of the ionosphere-earth current density (Jz) in the global electric circuit, and for which it has now been shown that there are small atmospheric responses in winter storm vorticity, surface pressure, and cloud cover. Similar responses are found to internal atmospheric inputs that modulate Jz. The solar inputs include the cosmic ray flux, relativistic electrons, solar energetic particles, and the solar wind electric field. The atmospheric inputs include the variable current output (~ 1000 A) of global thunderstorms and highly electrified clouds. Clear correlations on the day-to-day timescale are found between these five inputs and changes in winter storm vorticity, polar surface pressure, mid-tropospheric temperature, and cloud cover. A mechanism is outlined in which Jz produces space charge in clouds whenever they are present, and this modifies the aerosol scavenging due to Brownian diffusion and phoretic forces (Charge Modulation of Aerosol Scavenging, or CMAS). The result is a narrowing of the size distribution of aerosol particles in the air mass, on a timescale of 1-10 days. When a cyclone develops, the resulting narrower droplet size distribution in the updraft inhibits the production of rain, so that more liquid water is carried above the freezing level. There the enhanced release of latent heat of freezing invigorates the updraft and cyclone vorticity and transport of water to the stratosphere. Possible consequences are explored, including enhanced blocking and circulation changes at solar minima; especially at extended solar minima.</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insley@UTDallas.ed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1T12:48:00Z</dcterms:created>
  <dc:creator>Tinsley</dc:creator>
  <dc:description/>
  <cp:keywords/>
  <dc:language>en-US</dc:language>
  <cp:lastModifiedBy>179915</cp:lastModifiedBy>
  <cp:lastPrinted>2011-09-30T08:51:00Z</cp:lastPrinted>
  <dcterms:modified xsi:type="dcterms:W3CDTF">2011-10-01T12:48:00Z</dcterms:modified>
  <cp:revision>2</cp:revision>
  <dc:subject/>
  <dc:title>Charge Modulation of Aerosol Scavenging (CMAS): Causing Changes in Cyclone Vorticity</dc:title>
</cp:coreProperties>
</file>