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s CO2 mitigation cost-effective?</w:t>
      </w:r>
    </w:p>
    <w:p>
      <w:pPr>
        <w:pStyle w:val="Normal"/>
        <w:spacing w:lineRule="auto" w:line="360" w:before="28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Christopher Monckton of Brenchley</w:t>
      </w:r>
    </w:p>
    <w:p>
      <w:pPr>
        <w:pStyle w:val="Normal"/>
        <w:spacing w:lineRule="auto" w:line="240" w:before="28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OW MU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lobal warming will a given CO2-mitigation policy forestall? How mitigation-cost-effective will it be against other policies? What would be the cost of halting all projected global warming over the policy’s lifetime? Is it more cost-effective to act now or to leave action to future generations?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655" cy="98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</w:tblGrid>
                            <w:tr>
                              <w:trPr/>
                              <w:tc>
                                <w:tcPr>
                                  <w:tcW w:w="8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tLeast" w:line="940"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8"/>
                                      <w:szCs w:val="1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77.8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</w:tblGrid>
                      <w:tr>
                        <w:trPr/>
                        <w:tc>
                          <w:tcPr>
                            <w:tcW w:w="85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tLeast" w:line="940"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8"/>
                                <w:szCs w:val="1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imple but no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impliste </w:t>
      </w:r>
      <w:r>
        <w:rPr>
          <w:rFonts w:eastAsia="Times New Roman" w:cs="Times New Roman" w:ascii="Times New Roman" w:hAnsi="Times New Roman"/>
          <w:sz w:val="24"/>
          <w:szCs w:val="24"/>
        </w:rPr>
        <w:t>metric derived from results of the Intergovernmental Panel on Climate Change (IPCC, 2007) permits even non-specialist policymakers rapidly and reliably to answer these questions. The metric is described and the key equations justified. Case studies illustrate its utility in comparing policy options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ults indicate that governments generally understate climate-action costs and overstate the welfare loss from doing nothing. </w:t>
      </w:r>
    </w:p>
    <w:p>
      <w:pPr>
        <w:pStyle w:val="Normal"/>
        <w:spacing w:lineRule="auto" w:line="240" w:before="28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or example, though Stern (2006), on the basis of a 0.1% discount rate, says the costs of climate action and inaction respectively are 1% and 5-20% of 2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-century GDP, adopting a market discount rate of 5% (Nordhaus, 2008, Murphy, 2008) reduces the welfare loss from inaction to 1% of GDP, and the metric demonstrates that the cost of forestalling global warming by mainstream CO2-mitigation policies such as EU CO2 trading, the world’s largest wind-farm, and Australia’s CO2 tax is greater than the maximum do-nothing cost by an order of magnitude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tigation policies inexpensive enough to be affordable will be ineffective: policies costly enough to be effective will be unaffordable. It is unlikely that any CO2-mitigation policy will prove cost-effective solely on grounds of the welfare benefit foreseeable from mitigation. Focused adaptation to any adverse consequences of future global warming is likely to prove more cost-effective than attempted mitig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Garnaut, 2008. The Garnaut Climate Change Review: Final Report. Cambridge University Press, Port Melbourne, Australia, 680 pp, ISBN 9780521744447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PCC, 2007. Climate Change 2007: the Physical Science Basis. Contribution of Working Group I to the Fourth Assessment Report of the Intergovernmental Panel on Climate Change, 2007 [Solomon, S., D. Qin, M. Manning, Z. Chen, M. Marquis, K.B. Avery, M. Tignor and H.L. Miller (eds.)]. Cambridge University Press, Cambridge, United Kingdom, and New York, NY, U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urphy, 2008. Some Simple Economics of Climate Changes. Paper presented to the MPS General Meeting, Tokyo, September 8.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Georgia" w:ascii="Georgia" w:hAnsi="Georgia"/>
          <w:sz w:val="20"/>
          <w:szCs w:val="20"/>
        </w:rPr>
        <w:t>Nordhaus, 2008. A Question of Balance: Weighing the Options on Global Warming Policies, Yale University Pres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ern, 2006. The Economics of Climate Change: The Stern Review. Cambridge University Press, Cambridge, United Kingdom, and New York, NY, US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38:00Z</dcterms:created>
  <dc:creator>242621</dc:creator>
  <dc:description/>
  <cp:keywords/>
  <dc:language>en-US</dc:language>
  <cp:lastModifiedBy>179915</cp:lastModifiedBy>
  <dcterms:modified xsi:type="dcterms:W3CDTF">2011-09-18T13:41:00Z</dcterms:modified>
  <cp:revision>3</cp:revision>
  <dc:subject/>
  <dc:title>Is CO2 mitigation cost-effective</dc:title>
</cp:coreProperties>
</file>