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ill Wind Fulfill its Promise of CO2 Reductions?</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bert Inhaber, Ph.D.</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ident, Risk Concept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the past decade, windpower has blossomed in countries like Britain, Germany and Denmark as an energy source, mostly on the premise that it will reduce CO2 generation as a substitute for fossil fuels. It is generally assumed that, as windpower and other intermittent energy sources rise from 1%, 5 %, 10% and 20% of electricity supplied to consumers, corresponding drops in CO2 will be achieved. However, results from a number of nations that have installed substantial windpower suggests otherwise. As wind penetration reaches about 20%, its CO2 reduction is of the order of 1 - 4%. The exact reduction will depend on many factors, including wind intermittency and the type of fossil fuel backup (closed cycle or open cycl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is counter-intuitive result comes about from the fossil fuel backup being turned on and off as the wind varies in intensity. Electricity consumers demand almost perfect reliability. Although fossil fuel (and nuclear) generators suffer occasional unplanned shutdowns, utilities can almost always feed in power supplies from other conventional sources. With intermittent sources, backup power is cycled to take advantage of “free” energ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e can draw the analogy of vehicle mileage. For fossil-fuel vehicles, in almost every case highway mileage is greater than city driving. On the highway, there are few if any stops, and the engine is operating at peak efficiency. In the city, there are frequent stops, and at low speeds the engine’s efficiency is considerably lower. Because city mileage is lower than highway, the pollution (hydrocarbons, etc.) are greater per unit distance drive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the same way, when fossil fuel plants (often natural gas-powered) have to be turned on and off to take account of wind variability, their CO2 production per unit energy output increases. This produces the loss in expected CO2 production from windpow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problem of wind (and solar) intermittency is sometimes solved, at least theoretically, by assuming that this energy source is averaged over a large area. That is, if the wind ceases to blow in one region, this could be balanced by strong wind in another adjacent region. However, from E.On, a German utility from Bavaria to the German Bight, indicates that this large area still has considerable overall intermittenc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xamples of the reduction of assumed CO2 emissions due to employment of windpower are from Bentek (Texas and Colorado), the U.S. National Academy of Sciences, Ireland, Estonia and other sourc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imilar conclusions (not discussed here) can be made about other intermittent renewable energy sources.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Herbert Inhaber, Ph.D. </w:t>
      </w:r>
    </w:p>
    <w:p>
      <w:pPr>
        <w:pStyle w:val="Normal"/>
        <w:spacing w:lineRule="auto" w:line="240" w:before="0" w:after="0"/>
        <w:rPr/>
      </w:pPr>
      <w:r>
        <w:rPr>
          <w:rFonts w:eastAsia="Times New Roman" w:cs="Times New Roman" w:ascii="Times New Roman" w:hAnsi="Times New Roman"/>
          <w:sz w:val="24"/>
          <w:szCs w:val="24"/>
          <w:lang w:val="en-US"/>
        </w:rPr>
        <w:t xml:space="preserve">President, Risk Concepts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920 Mohigan Way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s Vegas Nevada 89119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hone: 702-894-9095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ax: 702-894-9095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Mail: hinhaber@hotmail.co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64" w:before="240" w:after="24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before="240" w:after="60"/>
      <w:jc w:val="both"/>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i/>
      <w:iCs/>
      <w:sz w:val="28"/>
      <w:szCs w:val="28"/>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6storch</dc:creator>
  <dc:description/>
  <cp:keywords/>
  <dc:language>en-US</dc:language>
  <cp:lastModifiedBy>179915</cp:lastModifiedBy>
  <cp:lastPrinted>2011-08-09T09:13:00Z</cp:lastPrinted>
  <dcterms:modified xsi:type="dcterms:W3CDTF">2011-10-20T18:29:00Z</dcterms:modified>
  <cp:revision>3</cp:revision>
  <dc:subject/>
  <dc:title>Dear Petr,</dc:title>
</cp:coreProperties>
</file>