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Will a warmer Arctic be a cleaner Arctic?</w:t>
      </w:r>
    </w:p>
    <w:p>
      <w:pPr>
        <w:pStyle w:val="Normal"/>
        <w:jc w:val="center"/>
        <w:rPr>
          <w:sz w:val="24"/>
          <w:szCs w:val="24"/>
        </w:rPr>
      </w:pPr>
      <w:r>
        <w:rPr>
          <w:sz w:val="24"/>
          <w:szCs w:val="24"/>
        </w:rPr>
        <w:t>Tim Garrett</w:t>
      </w:r>
    </w:p>
    <w:p>
      <w:pPr>
        <w:pStyle w:val="Normal"/>
        <w:jc w:val="center"/>
        <w:rPr>
          <w:sz w:val="24"/>
          <w:szCs w:val="24"/>
        </w:rPr>
      </w:pPr>
      <w:r>
        <w:rPr>
          <w:sz w:val="24"/>
          <w:szCs w:val="24"/>
        </w:rPr>
        <w:t>University of Utah</w:t>
      </w:r>
    </w:p>
    <w:p>
      <w:pPr>
        <w:pStyle w:val="Normal"/>
        <w:spacing w:before="0" w:after="200"/>
        <w:rPr>
          <w:sz w:val="24"/>
          <w:szCs w:val="24"/>
        </w:rPr>
      </w:pPr>
      <w:r>
        <w:rPr>
          <w:sz w:val="24"/>
          <w:szCs w:val="24"/>
        </w:rPr>
        <w:t>Among the mechanisms that are believed to drive rapid Arctic warming is the long-range transport of mid-latitude aerosols to the Arctic. Sulfate aerosols are thought to contribute to increased cloud longwave emissivity, which leads to increased surface warming outside the summer. Soot aerosols, when deposited on snow and ice, increase solar absorption leading to both warming and melting. Using a combination of ground and space-based measurement techniques we have found that the transport of aerosol pollution to the Arctic is strongly coupled to the transport of more inert pollution quantities such as carbon monoxide. The exception is in the summer when, relative to CO, aerosol concentrations are extremely low. What is inferred from this result is that seasonally warmer and wetter conditions lead to the washout of lower latitude soot and sulfate emissions long before they reach the Arctic. The freezing point seems to be a particularly important threshold for this process to dominate. On the basis of this result, it might be inferred that, independent of changes in pollution sources, an Arctic that is warmer and wetter in the future will also be cleaner due to more efficient wet scavenging along transport pathway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6:13:00Z</dcterms:created>
  <dc:creator/>
  <dc:description/>
  <dc:language>en-US</dc:language>
  <cp:lastModifiedBy>179915</cp:lastModifiedBy>
  <dcterms:modified xsi:type="dcterms:W3CDTF">2011-08-16T16:13:00Z</dcterms:modified>
  <cp:revision>2</cp:revision>
  <dc:subject/>
  <dc:title/>
</cp:coreProperties>
</file>