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ed and model simulated 2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century Arctic temperature variability: Anthropogenic warming and natural climate variability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r Chyle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Chris Follan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Jiangnan L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M.  K. Dube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Muyin Wan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and Glen Lesin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Los Alamos National Laboratory, Los Alamos, New Mexic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[2] Hadley Centre for Climate Change, UK Met Offi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[3] Canadian Centre for Climate Modelling and Analysis, Victoria, British Columbi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[4] University of Washington, Seattle, Washingt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[5] Dalhousie University, Halifax, Nova Scot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hylek@lanl.g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200"/>
        <w:ind w:right="250" w:hanging="0"/>
        <w:rPr/>
      </w:pPr>
      <w:r>
        <w:rPr>
          <w:rFonts w:cs="Times New Roman" w:ascii="Times New Roman" w:hAnsi="Times New Roman"/>
          <w:sz w:val="24"/>
          <w:szCs w:val="24"/>
        </w:rPr>
        <w:t>We present simulations of the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Arctic temperature anomaly from the second generation Canadian Earth System Model (CanESM2). The new model couples together an atmosphere-ocean general circulation model, a land-vegetation model and terrestrial and oceanic interactive carbon cycle. It simulates well the observed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Arctic temperature variability that includes the early and late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warming periods and the intervening 1940-1970 period of substantial cooling. The addition of the land-vegetation model and the terrestrial and oceanic interactive carbon cycle to the coupled atmosphere-ocean model improves the agreement with observations from 1900-1970, however, it increases the overestimate of the post 1970 warming. In contrast the older generation coupled atmosphere-ocean general circulation models Canadian CanCM3 and NCAR/LANL CCSM3, used in the IPCC 2007 climate change assessment report, overestimate the rate of the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Arctic warming by factor of two to three. It seems that the model simulates the 1940-1970 cooling using a strong aerosol effect. On the other hand, ice core data show that warming and cooling of the Arctic with a similar amplitude and speed existed in the Arctic for thousands of years, suggesting a possible large contribution to the current Arctic warming due to natural cause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60"/>
      <w:jc w:val="both"/>
      <w:outlineLvl w:val="1"/>
    </w:pPr>
    <w:rPr>
      <w:rFonts w:ascii="Arial" w:hAnsi="Arial" w:eastAsia="Times New Roman" w:cs="Arial"/>
      <w:b/>
      <w:color w:val="000000"/>
      <w:sz w:val="24"/>
      <w:szCs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06:00Z</dcterms:created>
  <dc:creator>242621</dc:creator>
  <dc:description/>
  <cp:keywords/>
  <dc:language>en-US</dc:language>
  <cp:lastModifiedBy>179915</cp:lastModifiedBy>
  <dcterms:modified xsi:type="dcterms:W3CDTF">2011-10-04T12:54:00Z</dcterms:modified>
  <cp:revision>7</cp:revision>
  <dc:subject/>
  <dc:title>Toward a mechanistic modeling of nitrogen limitation on vegetation dynamics</dc:title>
</cp:coreProperties>
</file>