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mporal and Spatial Patterns in Thermokarst Lake Area Change in Yukon Flats, Alaska: an Indication of Permafrost Degradation</w:t>
      </w:r>
    </w:p>
    <w:p>
      <w:pPr>
        <w:pStyle w:val="Normal"/>
        <w:widowControl w:val="false"/>
        <w:autoSpaceDE w:val="false"/>
        <w:spacing w:lineRule="auto" w:line="360"/>
        <w:ind w:left="720" w:hanging="720"/>
        <w:jc w:val="center"/>
        <w:rPr>
          <w:rFonts w:ascii="Times New Roman" w:hAnsi="Times New Roman" w:cs="Times New Roman"/>
          <w:sz w:val="24"/>
          <w:szCs w:val="24"/>
        </w:rPr>
      </w:pPr>
      <w:r>
        <w:rPr>
          <w:rFonts w:cs="Times New Roman" w:ascii="Times New Roman" w:hAnsi="Times New Roman"/>
          <w:sz w:val="24"/>
          <w:szCs w:val="24"/>
        </w:rPr>
        <w:t>Min Chen</w:t>
      </w:r>
      <w:r>
        <w:rPr>
          <w:rFonts w:cs="Times New Roman" w:ascii="Times New Roman" w:hAnsi="Times New Roman"/>
          <w:sz w:val="24"/>
          <w:szCs w:val="24"/>
          <w:vertAlign w:val="superscript"/>
        </w:rPr>
        <w:t xml:space="preserve">1 </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Joel C. Rowland</w:t>
      </w:r>
      <w:r>
        <w:rPr>
          <w:rFonts w:cs="Times New Roman" w:ascii="Times New Roman" w:hAnsi="Times New Roman"/>
          <w:sz w:val="24"/>
          <w:szCs w:val="24"/>
          <w:vertAlign w:val="superscript"/>
        </w:rPr>
        <w:t>1</w:t>
      </w:r>
      <w:r>
        <w:rPr>
          <w:rFonts w:cs="Times New Roman" w:ascii="Times New Roman" w:hAnsi="Times New Roman"/>
          <w:sz w:val="24"/>
          <w:szCs w:val="24"/>
        </w:rPr>
        <w:t>, Cathy J. Wilson</w:t>
      </w:r>
      <w:r>
        <w:rPr>
          <w:rFonts w:cs="Times New Roman" w:ascii="Times New Roman" w:hAnsi="Times New Roman"/>
          <w:sz w:val="24"/>
          <w:szCs w:val="24"/>
          <w:vertAlign w:val="superscript"/>
        </w:rPr>
        <w:t>1</w:t>
      </w:r>
      <w:r>
        <w:rPr>
          <w:rFonts w:cs="Times New Roman" w:ascii="Times New Roman" w:hAnsi="Times New Roman"/>
          <w:sz w:val="24"/>
          <w:szCs w:val="24"/>
        </w:rPr>
        <w:t>, Garrett L. Altmann</w:t>
      </w:r>
      <w:r>
        <w:rPr>
          <w:rFonts w:cs="Times New Roman" w:ascii="Times New Roman" w:hAnsi="Times New Roman"/>
          <w:sz w:val="24"/>
          <w:szCs w:val="24"/>
          <w:vertAlign w:val="superscript"/>
        </w:rPr>
        <w:t>1, 2</w:t>
      </w:r>
      <w:r>
        <w:rPr>
          <w:rFonts w:cs="Times New Roman" w:ascii="Times New Roman" w:hAnsi="Times New Roman"/>
          <w:sz w:val="24"/>
          <w:szCs w:val="24"/>
        </w:rPr>
        <w:t>, Steven P. Brumby</w:t>
      </w:r>
      <w:r>
        <w:rPr>
          <w:rFonts w:cs="Times New Roman" w:ascii="Times New Roman" w:hAnsi="Times New Roman"/>
          <w:sz w:val="24"/>
          <w:szCs w:val="24"/>
          <w:vertAlign w:val="superscript"/>
        </w:rPr>
        <w:t>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Division of Earth and Environmental Sciences, Los Alamos National Laboratory, Los Alamos, N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epartment of Forest Sciences, University of Alaska, Fairbanks, A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Division of Intelligence and Space Research, Los Alamos National Laboratory, Los Alamos, N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Abstract: </w:t>
      </w:r>
      <w:r>
        <w:rPr>
          <w:rFonts w:cs="Times New Roman" w:ascii="Times New Roman" w:hAnsi="Times New Roman"/>
          <w:sz w:val="24"/>
          <w:szCs w:val="24"/>
        </w:rPr>
        <w:t>The formation, expansion, and drainage of thermokarst lakes is determined by the lateral and vertical degradation of permafrost. Consequently, areal changes in thermokarst lakes can reflect changes in the spatial distribution and depth of permafrost. However, natural variability in lake areas confounds the long term trend and makes it difficult to detect permafrost degradation by simply comparing lake areas from different time periods. In this study, we used Landsat images of 17 time periods between 1984 and 2009 to extract lake area (closed basin thermokarst lakes only) for a 422,382 ha study area within Yukon Flats, Alaska. A multiple linear regression model was built to quantify the long term change in lake area. In this model, we included LWB (local water balance, defined as difference between total precipitation and total potential evapotranspiration since the preceding October), MDT (mean daily temperature from Ma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to the date that Landsat image was acquired) and PRD (four time periods: 1984-1986, 1994, 1999-2002, and 2009). MDT was used to indicate the active layer depth. Both LWB and MDT were used to account for natural variability in lake area. The model explained 94% of the total variability in lake area, with 82% and 12% accounted for by natural variability and temporal trend respectively. Using the total lake area (12,296 ha) in 1984 as a baseline, lake area increased by 13.8% in 1994, and decreased by 9.0% during 1999-2002 and 7.6% in 2009. Among the 2,280 lakes, 350 lakes showed an area decrease and 103 lakes showed an increase. The expanding lakes were distributed along the Yukon River and its main tributaries (Beaver creek and Birch creek), while the shrinking lakes were located farther away from rivers or on alluvial terraces. A potential reason for the spatial pattern of expanding and shrinking lakes is that, after permafrost thaws, lakes can become connected to the groundwater system. Lakes close to the rivers may be recharged by groundwater due to their lower position relative to groundwater table, while lakes farther away from rivers drain to the subsurface due to their higher position. This study provides a rigorous method to quantify long term change in thermokarst lake area and the regression model can be used in earth system models to make better predictions of thermokarst lake areas.</w:t>
      </w:r>
      <w:bookmarkStart w:id="0" w:name="_GoBack"/>
      <w:bookmarkEnd w:id="0"/>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Correspondence to: Min Chen, Division of Earth and Environmental Sciences, Los Alamos National Laboratory, Los Alamos, NM, USA. E-mail: </w:t>
      </w:r>
      <w:hyperlink r:id="rId1">
        <w:r>
          <w:rPr>
            <w:rStyle w:val="InternetLink"/>
            <w:rFonts w:cs="Times New Roman" w:ascii="Times New Roman" w:hAnsi="Times New Roman"/>
          </w:rPr>
          <w:t>min@lanl.gov</w:t>
        </w:r>
      </w:hyperlink>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rFonts w:eastAsia="Times New Roman"/>
      <w:sz w:val="20"/>
      <w:szCs w:val="20"/>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18"/>
      <w:szCs w:val="18"/>
    </w:rPr>
  </w:style>
  <w:style w:type="character" w:styleId="CharChar3">
    <w:name w:val=" Char Char3"/>
    <w:basedOn w:val="DefaultParagraphFont"/>
    <w:qFormat/>
    <w:rPr>
      <w:sz w:val="18"/>
      <w:szCs w:val="18"/>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n@lanl.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CSD User</dc:creator>
  <dc:description/>
  <cp:keywords/>
  <dc:language>en-US</dc:language>
  <cp:lastModifiedBy>179915</cp:lastModifiedBy>
  <cp:lastPrinted>2011-08-04T10:46:00Z</cp:lastPrinted>
  <dcterms:modified xsi:type="dcterms:W3CDTF">2011-10-03T11:50:00Z</dcterms:modified>
  <cp:revision>2</cp:revision>
  <dc:subject/>
  <dc:title>Temporal and Spatial Patterns in Thermokarst Lake Area Change in Yukon Flats, Alaska: an Indication of Permafrost Degradation</dc:title>
</cp:coreProperties>
</file>