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rPr>
      </w:pPr>
      <w:r>
        <w:rPr>
          <w:b/>
        </w:rPr>
        <w:t>The Present-Day Arctic Atmosphere in CCSM4</w:t>
      </w:r>
    </w:p>
    <w:p>
      <w:pPr>
        <w:pStyle w:val="Normal"/>
        <w:jc w:val="center"/>
        <w:rPr>
          <w:b/>
          <w:b/>
        </w:rPr>
      </w:pPr>
      <w:r>
        <w:rPr>
          <w:b/>
        </w:rPr>
      </w:r>
    </w:p>
    <w:p>
      <w:pPr>
        <w:pStyle w:val="Normal"/>
        <w:jc w:val="center"/>
        <w:rPr/>
      </w:pPr>
      <w:r>
        <w:rPr/>
        <w:t>Gijs de Boer</w:t>
      </w:r>
    </w:p>
    <w:p>
      <w:pPr>
        <w:pStyle w:val="Normal"/>
        <w:jc w:val="center"/>
        <w:rPr/>
      </w:pPr>
      <w:r>
        <w:rPr/>
      </w:r>
    </w:p>
    <w:p>
      <w:pPr>
        <w:pStyle w:val="Normal"/>
        <w:jc w:val="center"/>
        <w:rPr/>
      </w:pPr>
      <w:r>
        <w:rPr/>
        <w:t>University of Colorado</w:t>
      </w:r>
    </w:p>
    <w:p>
      <w:pPr>
        <w:pStyle w:val="Normal"/>
        <w:jc w:val="center"/>
        <w:rPr/>
      </w:pPr>
      <w:r>
        <w:rPr/>
        <w:t>CIRES</w:t>
      </w:r>
    </w:p>
    <w:p>
      <w:pPr>
        <w:pStyle w:val="Normal"/>
        <w:jc w:val="center"/>
        <w:rPr>
          <w:b/>
          <w:b/>
        </w:rPr>
      </w:pPr>
      <w:r>
        <w:rPr>
          <w:b/>
        </w:rPr>
      </w:r>
    </w:p>
    <w:p>
      <w:pPr>
        <w:pStyle w:val="Normal"/>
        <w:rPr/>
      </w:pPr>
      <w:r>
        <w:rPr/>
        <w:t>Changes to Arctic Climate observed in the present day have resulted in increased focus on understanding and predicting Arctic climate processes and their future states.  Of models used to analyze future Arctic climate, the fourth version of the National Center for Atmospheric Research’s (NCAR) Community Climate System Model (CCSM4) is among the most popular.  Included in CCSM4 are several component models, including the Community Atmosphere Model version four (CAM4), the Los Alamos Sea Ice Model (CICE), the Community Land Model (CLM), and the Parallel Ocean Program Ocean Model, version two (POP2).  In preparation for the fifth phase of the Coupled Model Intercomparison Project (CMIP5), several 20th century CCSM4 simulations have been completed.  Included are five ensemble runs with monthly mean output, and a high frequency output simulation featuring results at three- and six-hourly as well as daily frequencies, depending on variable.  In this work, we analyze the CCSM4 CMIP5 simulations to evaluate the model's ability to accurately portray the present-day Arctic Climate (1981-2005).  Included are comparisons of observed and simulated Arctic (70-90 N) atmospheric surface temperature, sea level pressure, cloud occurrence and phase, energy budget, hydrological cycle, and lower tropospheric stability.  The high-frequency output simulation provides added insight into the variability of these properties on various scales.  In this presentation we will illustrate the model’s strengths and weaknesses in simulating the above-listed features of the Arctic Atmosphere through direct comparison with observations and reanalysis products.  We will also provide interpretation of results and potential implications on simulation of future climate, along with discussion on simulated atmospheric variability.</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0:14:00Z</dcterms:created>
  <dc:creator>aatsonis</dc:creator>
  <dc:description/>
  <cp:keywords/>
  <dc:language>en-US</dc:language>
  <cp:lastModifiedBy>179915</cp:lastModifiedBy>
  <dcterms:modified xsi:type="dcterms:W3CDTF">2011-08-19T20:16:00Z</dcterms:modified>
  <cp:revision>3</cp:revision>
  <dc:subject/>
  <dc:title>     A new dynamical mechanism for major climate shifts</dc:title>
</cp:coreProperties>
</file>