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rPr>
        <w:t>CHALLENGES IN DECONVOLUTING INTERNAL AND FORCED                  CLIMATE CHANGE</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Peter J. Webster</w:t>
      </w:r>
    </w:p>
    <w:p>
      <w:pPr>
        <w:pStyle w:val="Normal"/>
        <w:jc w:val="center"/>
        <w:rPr>
          <w:rFonts w:ascii="Times New Roman" w:hAnsi="Times New Roman" w:cs="Times New Roman"/>
        </w:rPr>
      </w:pPr>
      <w:r>
        <w:rPr>
          <w:rFonts w:cs="Times New Roman" w:ascii="Times New Roman" w:hAnsi="Times New Roman"/>
        </w:rPr>
        <w:t>School of Earth and Atmospheric Sciences</w:t>
      </w:r>
    </w:p>
    <w:p>
      <w:pPr>
        <w:pStyle w:val="Normal"/>
        <w:jc w:val="center"/>
        <w:rPr>
          <w:rFonts w:ascii="Times New Roman" w:hAnsi="Times New Roman" w:cs="Times New Roman"/>
        </w:rPr>
      </w:pPr>
      <w:r>
        <w:rPr>
          <w:rFonts w:cs="Times New Roman" w:ascii="Times New Roman" w:hAnsi="Times New Roman"/>
        </w:rPr>
        <w:t>Georgia Institute of Technology</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ith short climate data sets and imperfect models, one of the important challenges is determining what climate change is associated with increases in greenhouse gas concentrations and what can be ascribed to natural internal variability. We concentrate on the large amplitude warming that took place early in the arctic in the 1920-1940 period that spread globally in the latter part of the period.  We note that the magnitude of the arctic warming was of similar magnitude to the high latitude warming during the late 20</w:t>
      </w:r>
      <w:r>
        <w:rPr>
          <w:rFonts w:cs="Times New Roman" w:ascii="Times New Roman" w:hAnsi="Times New Roman"/>
          <w:vertAlign w:val="superscript"/>
        </w:rPr>
        <w:t>th</w:t>
      </w:r>
      <w:r>
        <w:rPr>
          <w:rFonts w:cs="Times New Roman" w:ascii="Times New Roman" w:hAnsi="Times New Roman"/>
        </w:rPr>
        <w:t xml:space="preserve"> century. Furthermore, we question that anthropogenic aerosol loading caused the 1940-1970 cooling, noting that the cooling was a factor of two greater in the southern hemisphere during this period. We close with a discussion of the last decade of global temperature change and discuss whether or not it is consistent with increases greenhouse gas emissions or internal variability, or bo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9:00Z</dcterms:created>
  <dc:creator>Peter Webster</dc:creator>
  <dc:description/>
  <cp:keywords/>
  <dc:language>en-US</dc:language>
  <cp:lastModifiedBy>179915</cp:lastModifiedBy>
  <dcterms:modified xsi:type="dcterms:W3CDTF">2011-09-12T15:01:00Z</dcterms:modified>
  <cp:revision>3</cp:revision>
  <dc:subject/>
  <dc:title>CHALLENGES IN DECONVOLUTING INTERNAL AND FORCED       CLIMATE CHANGE</dc:title>
</cp:coreProperties>
</file>