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Times New Roman" w:hAnsi="Times New Roman" w:cs="Times New Roman"/>
          <w:b/>
          <w:b/>
          <w:bCs/>
        </w:rPr>
      </w:pPr>
      <w:r>
        <w:rPr>
          <w:rFonts w:cs="Times New Roman" w:ascii="Times New Roman" w:hAnsi="Times New Roman"/>
          <w:b/>
          <w:bCs/>
        </w:rPr>
        <w:t>On the 20 year sea level fluctuation mode in Atlantic Ocean and the Atlantic Multidecadal Oscillation</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rPr>
        <w:t>Marcio L. Vianna</w:t>
      </w:r>
      <w:r>
        <w:rPr>
          <w:rFonts w:cs="Times New Roman" w:ascii="Times New Roman" w:hAnsi="Times New Roman"/>
          <w:vertAlign w:val="superscript"/>
        </w:rPr>
        <w:t>1</w:t>
      </w:r>
      <w:r>
        <w:rPr>
          <w:rFonts w:cs="Times New Roman" w:ascii="Times New Roman" w:hAnsi="Times New Roman"/>
        </w:rPr>
        <w:t>, Neil White</w:t>
      </w:r>
      <w:r>
        <w:rPr>
          <w:rFonts w:cs="Times New Roman" w:ascii="Times New Roman" w:hAnsi="Times New Roman"/>
          <w:vertAlign w:val="superscript"/>
        </w:rPr>
        <w:t>2</w:t>
      </w:r>
      <w:r>
        <w:rPr>
          <w:rFonts w:cs="Times New Roman" w:ascii="Times New Roman" w:hAnsi="Times New Roman"/>
        </w:rPr>
        <w:t xml:space="preserve"> and John Church</w:t>
      </w:r>
      <w:r>
        <w:rPr>
          <w:rFonts w:cs="Times New Roman" w:ascii="Times New Roman" w:hAnsi="Times New Roman"/>
          <w:vertAlign w:val="superscript"/>
        </w:rPr>
        <w:t>2</w:t>
      </w:r>
      <w:r>
        <w:rPr>
          <w:rFonts w:cs="Times New Roman" w:ascii="Times New Roman" w:hAnsi="Times New Roman"/>
        </w:rPr>
        <w:t xml:space="preserve"> </w:t>
      </w:r>
    </w:p>
    <w:p>
      <w:pPr>
        <w:pStyle w:val="Normal"/>
        <w:jc w:val="center"/>
        <w:rPr>
          <w:rFonts w:ascii="Times New Roman" w:hAnsi="Times New Roman" w:cs="Times New Roman"/>
        </w:rPr>
      </w:pPr>
      <w:hyperlink r:id="rId2">
        <w:r>
          <w:rPr>
            <w:rStyle w:val="InternetLink"/>
            <w:rFonts w:cs="Times New Roman" w:ascii="Times New Roman" w:hAnsi="Times New Roman"/>
          </w:rPr>
          <w:t>marcio@vmoceanica.com.br</w:t>
        </w:r>
      </w:hyperlink>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VM Oceanica Ltda, S. Jose dos Campos, Brazil.</w:t>
      </w:r>
    </w:p>
    <w:p>
      <w:pPr>
        <w:pStyle w:val="Normal"/>
        <w:rPr>
          <w:rFonts w:ascii="Times New Roman" w:hAnsi="Times New Roman" w:cs="Times New Roman"/>
        </w:rPr>
      </w:pPr>
      <w:r>
        <w:rPr>
          <w:rFonts w:cs="Times New Roman" w:ascii="Times New Roman" w:hAnsi="Times New Roman"/>
        </w:rPr>
        <w:t>2. CSIRO Marine and Atmospheric Research, Hobart, Tasmania, Austral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bipolar multidecadal oscillation mode linking the Arctic and Antarctic regions was recently found in the 20th century detrended air temperature data, and subsequently analysis of  Greenland-Arctic ice cores spanning more than 500 years determined that an oscillation of approximately 20 years is the dominant multidecadal mode of variability.This is consistent with the independent findings based on Tide Gauge (TG) sea level (SL) data from the eastern and western boundaries of the North Atlantic, supported by simulations using the GFDL CM2.1 model. Although the 20-30 year period band is already known as dominant in the North Atlantic, in the South Atlantic only recently variability in this same band has been reported (Vianna and Menezes, 2011)  by detection of a approximately 20 year mode in a SL analysis based on altimetric data and western boundary TGs. The geographic distribution of this mode is concentrated in the double-cell structure of the Subtropical Gyre and associated circulation  structures, which supports the conjecture that this mode might pertain to the Atlantic Meridional Overturning Circulation (AMOC) in the South Atlantic. This work is now being extended into whole Atlantic Ocean, using the same methodology of decomposing the data into period bands by EOF/Singular Spectrum Analysis (SSA) reconstructions. The datasets being analyzed are the same AVISO 16 year two-satellite monthly altimeter sea level anomaly data mapped in a 1/3</w:t>
      </w:r>
      <w:r>
        <w:rPr>
          <w:rFonts w:cs="Times New Roman" w:ascii="Times New Roman" w:hAnsi="Times New Roman"/>
          <w:vertAlign w:val="superscript"/>
        </w:rPr>
        <w:t>o</w:t>
      </w:r>
      <w:r>
        <w:rPr>
          <w:rFonts w:cs="Times New Roman" w:ascii="Times New Roman" w:hAnsi="Times New Roman"/>
        </w:rPr>
        <w:t xml:space="preserve"> resolution grid, and the sea level monthly one degree resolution 2D TG-based sea level reconstruction (SLRec, Church et al.,2004; Church and White, 2011) for the period 1950-2009. In this presentation we show the preliminary results, which suggest that indeed the multidecadal-dominating 20 year mode of SL variance might be related to the interhemispheric water exchange linking the North to the South Atlantic Ocean, (the Atlantic Meridional Overturning Circulation-AMOC) and the strong eddy-dominated circulation areas. It is shown in particular that the variability found in the altimetric data in the subtropical gyre in the South Atlantic is in phase with most of the circulation structures of the North Atlantic and the Sub-Polar Gyre, but in opposite phase with a narrow band around the Gulf Stream. It explains 4.6% of the total variance for the whole Atlantic and Sub-Arctic circulation structures, and is shown to be dominated by a 20 year mode obtained by induction in a "non-frequentist" Maximum Entropy Method (MEM) spectral estimation. This is consistent with the results of the coastal TG data analysis. Amplitude maxima reaches about 8 cm in eddy-dominated currents (e.g. the Gulf Stream, Subtropical Countercurrent, Azores Current, North Equatorial Countercurrent, South Subtropical Cell-South Atlantic Subtropical Gyre, Agulhas Leakage, Zapoiola Gyre, Sub-Polar Gyre). Results of analysis of the SLRec data largely confirm those obtained from altimetry, with the SLRec giving 3.6% of the total variance in the 20 year mode, albeit with smaller amplitudes as expected in this kind of reconstruction. The SLRec  gave a 71% of the variance corresponding to a nonlinear growing trend in SL, with about same kind of geographical distribution as the one observed for the 20 year mode. In these upper-layer ocean analysis we did not study multidecadal propagation of patterns, which should be investigated by including subsurface datasets in the analysis. </w:t>
      </w:r>
    </w:p>
    <w:sectPr>
      <w:type w:val="nextPage"/>
      <w:pgSz w:w="12240" w:h="15840"/>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Liberation Sans">
    <w:altName w:val="Arial"/>
    <w:charset w:val="01"/>
    <w:family w:val="swiss"/>
    <w:pitch w:val="variable"/>
  </w:font>
  <w:font w:name="Albany AMT">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DejaVu Sans;MS Mincho" w:cs="Lucidasans"/>
      <w:color w:val="auto"/>
      <w:kern w:val="2"/>
      <w:sz w:val="24"/>
      <w:szCs w:val="24"/>
      <w:lang w:val="pt-BR" w:bidi="zxx"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lbany AMT;Arial" w:hAnsi="Albany AMT;Arial" w:eastAsia="Albany AMT;Arial" w:cs="Lucidasans"/>
      <w:sz w:val="28"/>
      <w:szCs w:val="28"/>
    </w:rPr>
  </w:style>
  <w:style w:type="paragraph" w:styleId="Legenda">
    <w:name w:val="Legend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io@vmoceanica.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5:09:00Z</dcterms:created>
  <dc:creator>179915</dc:creator>
  <dc:description/>
  <cp:keywords/>
  <dc:language>en-US</dc:language>
  <cp:lastModifiedBy>179915</cp:lastModifiedBy>
  <dcterms:modified xsi:type="dcterms:W3CDTF">2011-09-29T20:18:00Z</dcterms:modified>
  <cp:revision>3</cp:revision>
  <dc:subject/>
  <dc:title>On the 20 year sea level fluctuation mode in Atlantic Ocean and the Atlantic Multidecadal Oscillation</dc:title>
</cp:coreProperties>
</file>