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Is the reported global surface warming of 1979 to 1997 real?</w:t>
      </w:r>
    </w:p>
    <w:p>
      <w:pPr>
        <w:pStyle w:val="Normal"/>
        <w:jc w:val="center"/>
        <w:rPr>
          <w:b/>
          <w:b/>
          <w:u w:val="single"/>
        </w:rPr>
      </w:pPr>
      <w:r>
        <w:rPr>
          <w:b/>
          <w:u w:val="single"/>
        </w:rPr>
      </w:r>
    </w:p>
    <w:p>
      <w:pPr>
        <w:pStyle w:val="Normal"/>
        <w:jc w:val="center"/>
        <w:rPr/>
      </w:pPr>
      <w:r>
        <w:rPr/>
        <w:t>S. Fred Singer</w:t>
        <w:br/>
        <w:t>SEPP</w:t>
      </w:r>
    </w:p>
    <w:p>
      <w:pPr>
        <w:pStyle w:val="Normal"/>
        <w:jc w:val="center"/>
        <w:rPr>
          <w:b/>
          <w:b/>
        </w:rPr>
      </w:pPr>
      <w:r>
        <w:rPr/>
        <w:t>singer@.sepp.org</w:t>
      </w:r>
    </w:p>
    <w:p>
      <w:pPr>
        <w:pStyle w:val="Normal"/>
        <w:rPr>
          <w:b/>
          <w:b/>
        </w:rPr>
      </w:pPr>
      <w:r>
        <w:rPr>
          <w:rFonts w:cs="Cambria"/>
        </w:rPr>
        <w:t xml:space="preserve">                                                                               </w:t>
      </w:r>
      <w:r>
        <w:rPr/>
        <w:br/>
      </w:r>
      <w:r>
        <w:rPr>
          <w:u w:val="single"/>
        </w:rPr>
        <w:br/>
      </w:r>
      <w:r>
        <w:rPr/>
        <w:t>We find that the IPCC record (based mainly on land thermometers) is not supported by other evidence, including atmospheric data (radiosondes and satellites) and various proxy data. It is essential also to interpret measurements of SST and ocean heat content, and to account for published 'puzzles,' such as a possible disparity with solar activity [Lockwood and Froehlich] and 'strange' lapses of atmospheric lapse rates [Santer et al 2005].  We will also comment on the major independent effort by the 'Berkeley Earth Project' to examine directly the procedures used and results obtained from weather station data in order to form the global surface temperature record. The issue is of fundamental importance for determining the importance of the human contribution to climate change.</w:t>
        <w:br/>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Bold">
    <w:name w:val="bold"/>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2:00Z</dcterms:created>
  <dc:creator>stone</dc:creator>
  <dc:description/>
  <cp:keywords/>
  <dc:language>en-US</dc:language>
  <cp:lastModifiedBy>179915</cp:lastModifiedBy>
  <cp:lastPrinted>2011-08-02T14:27:00Z</cp:lastPrinted>
  <dcterms:modified xsi:type="dcterms:W3CDTF">2011-10-19T15:02:00Z</dcterms:modified>
  <cp:revision>4</cp:revision>
  <dc:subject/>
  <dc:title>Radiative Forcing Efficiency of the Fourmile Canyon Fire Smoke Plume--A Near-Perfect Ad Hoc Experiment</dc:title>
</cp:coreProperties>
</file>