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b/>
          <w:b/>
          <w:bCs/>
        </w:rPr>
      </w:pPr>
      <w:r>
        <w:rPr>
          <w:b/>
          <w:bCs/>
        </w:rPr>
        <w:t>Impact of a reduced Arctic sea-ice cover on lower latitud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b/>
          <w:b/>
          <w:bCs/>
        </w:rPr>
      </w:pPr>
      <w:r>
        <w:rPr>
          <w:b/>
          <w:bC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pPr>
      <w:r>
        <w:rPr/>
        <w:t>Jan Sedlace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pPr>
      <w:hyperlink r:id="rId2">
        <w:r>
          <w:rPr>
            <w:rStyle w:val="InternetLink"/>
          </w:rPr>
          <w:t>jan.sedlacek@env.ethz.ch</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pPr>
      <w:r>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pPr>
      <w:r>
        <w:rPr/>
        <w:t>ETH Zuric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t>The Arctic sea-ice cover declined during the last few decades. The missing insulating layer in the Arctic Ocean increases the heat flux from the Ocean to the atmosphere. The resulting changes in temperature over the Arctic are influencing the geopotential height fields and subsequently the storm tracks and temperature distribution over the extratropics. Furthermore, the salinity and temperature of the ocean are chang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t xml:space="preserve">From a suite of different general circulation model simulations we show that a one year sea-ice concentration anomaly such as in 2007, triggers a `Great Salinity Anomaly' in he ocean and shifts the storm tracks to the south changing the temperature over Eurasia. Further we propose that the declining sea-ice cover in the Barents Sea has the potential to strengthen heat waves over Eurasia such as observed in summer 2010 over Russia.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sedlacek@env.ethz.c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3:08:00Z</dcterms:created>
  <dc:creator>179915</dc:creator>
  <dc:description/>
  <cp:keywords/>
  <dc:language>en-US</dc:language>
  <cp:lastModifiedBy>179915</cp:lastModifiedBy>
  <dcterms:modified xsi:type="dcterms:W3CDTF">2011-09-29T20:11:00Z</dcterms:modified>
  <cp:revision>3</cp:revision>
  <dc:subject/>
  <dc:title>Impact of a reduced Arctic sea-ice cover on lower latitudes</dc:title>
</cp:coreProperties>
</file>