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Exploration of aerosol, cloud and dynamical feedbacks in the climate-cryosphere system</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Phil Ras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de-DE"/>
        </w:rPr>
      </w:pPr>
      <w:r>
        <w:rPr>
          <w:lang w:val="de-DE"/>
        </w:rPr>
        <w:t>Philip.Rasch@pnl.gov</w:t>
      </w:r>
    </w:p>
    <w:p>
      <w:pPr>
        <w:pStyle w:val="HTMLPreformatted"/>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stract. I will describe our recent efforts to identify the role of various  processes responsible for aerosol, water and heat transports into the arctic. These processes influence  radiative forcing, atmospheric stability and sensitivity, and climate feedbacks in high latitudes. We  use the NCAR CESM (global) and WRF-Chem (regional) Community models to explore transport and feedback processes in the Arctic and climate response. Some our simulations are allowed to evolve freely allowing climate feedbacks to operate strongly; others have been strongly constrained to agree with observed meteorological fields constraining model behavior. Aerosols sources have also been tagged by sector and geographic region to help in attribution and interpretation. The studies help in teasing out mechanisms for forcing and response  models, and indicate some systematic biases in aerosol source, transport and sink mechanisms.</w:t>
      </w:r>
    </w:p>
    <w:p>
      <w:pPr>
        <w:pStyle w:val="Normal"/>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59:00Z</dcterms:created>
  <dc:creator>aatsonis</dc:creator>
  <dc:description/>
  <cp:keywords/>
  <dc:language>en-US</dc:language>
  <cp:lastModifiedBy>179915</cp:lastModifiedBy>
  <dcterms:modified xsi:type="dcterms:W3CDTF">2011-10-20T18:21:00Z</dcterms:modified>
  <cp:revision>5</cp:revision>
  <dc:subject/>
  <dc:title>     A new dynamical mechanism for major climate shifts</dc:title>
</cp:coreProperties>
</file>