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cs="Times New Roman" w:ascii="Times New Roman" w:hAnsi="Times New Roman"/>
          <w:b/>
          <w:sz w:val="24"/>
          <w:szCs w:val="24"/>
        </w:rPr>
        <w:t>Recent and long-term changes in the Arctic climate system</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Igor V. Polyakov</w:t>
      </w:r>
    </w:p>
    <w:p>
      <w:pPr>
        <w:pStyle w:val="Normal"/>
        <w:jc w:val="center"/>
        <w:rPr/>
      </w:pPr>
      <w:hyperlink r:id="rId2">
        <w:r>
          <w:rPr>
            <w:rStyle w:val="InternetLink"/>
            <w:lang w:val="sv-SE"/>
          </w:rPr>
          <w:t>igor@iarc.uaf.edu</w:t>
        </w:r>
      </w:hyperlink>
    </w:p>
    <w:p>
      <w:pPr>
        <w:pStyle w:val="Normal"/>
        <w:jc w:val="center"/>
        <w:rPr/>
      </w:pPr>
      <w:r>
        <w:rPr/>
      </w:r>
    </w:p>
    <w:p>
      <w:pPr>
        <w:pStyle w:val="Normal"/>
        <w:jc w:val="center"/>
        <w:rPr/>
      </w:pPr>
      <w:r>
        <w:rPr/>
        <w:t>University Of Alaska</w:t>
      </w:r>
    </w:p>
    <w:p>
      <w:pPr>
        <w:pStyle w:val="Normal"/>
        <w:jc w:val="both"/>
        <w:rPr/>
      </w:pPr>
      <w:r>
        <w:rPr/>
      </w:r>
    </w:p>
    <w:p>
      <w:pPr>
        <w:pStyle w:val="Normal"/>
        <w:jc w:val="both"/>
        <w:rPr/>
      </w:pPr>
      <w:r>
        <w:rPr>
          <w:szCs w:val="32"/>
        </w:rPr>
        <w:t xml:space="preserve">The Arctic Ocean is characterized by large amplitude multi-decadal variability (MDV) in addition to a long-term trend, making the link to climate drivers from observed changes in the ecosystem problematic. Our analyses demonstrate a strikingly coherent pattern of long-term variations of the key Arctic climate parameters and strong coupling of long-term changes in the Arctic climate system on large spatiotemporal scales. The arctic surface air temperature, Arctic Ocean freshwater content (FWC) and intermediate Atlantic Water (AW) temperature and fast-ice thickness show coherent low-frequency variations. Associated with this variability, the FWC and AW temperature records show two periods in the 1920–30s and in recent decades when the central Arctic Ocean was saltier </w:t>
      </w:r>
      <w:r>
        <w:rPr>
          <w:bCs/>
          <w:szCs w:val="32"/>
        </w:rPr>
        <w:t>and</w:t>
      </w:r>
      <w:r>
        <w:rPr>
          <w:szCs w:val="32"/>
        </w:rPr>
        <w:t xml:space="preserve"> warmer and two periods in the earlier century and in the 1940–70s when it was fresher and cooler. Recent observations documented fundamental changes in the high-latitude systems. One of the examples of these changes is an almost synchronous reduction of the on-going warm anomaly in various regions of the Arctic Ocean, which suggests that local atmosphere-ocean and shelf-basin interactions influenced by anomalous openings in ice cover likely play an important role in ventilating the ocean’s interior. Whether these recent changes signify an irreversible shift of the Arctic Ocean to a new climate state is yet to be seen. However, it is evident that elucidating the mechanisms behind these changes will be critical to our understanding of the complex nature of climate changes and projection of these changes on ecosystem. Addressing these and other questions requires a carefully orchestrated combination of </w:t>
      </w:r>
      <w:r>
        <w:rPr>
          <w:i/>
          <w:iCs/>
          <w:szCs w:val="32"/>
        </w:rPr>
        <w:t>sustained</w:t>
      </w:r>
      <w:r>
        <w:rPr>
          <w:szCs w:val="32"/>
        </w:rPr>
        <w:t xml:space="preserve"> observations and advanced modeling.</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
    <w:name w:val="ab"/>
    <w:basedOn w:val="DefaultParagraphFont"/>
    <w:qFormat/>
    <w:rPr/>
  </w:style>
  <w:style w:type="character" w:styleId="Moztxttag">
    <w:name w:val="moz-txt-tag"/>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WWPlainText">
    <w:name w:val="WW-Plain Text"/>
    <w:basedOn w:val="Normal"/>
    <w:qFormat/>
    <w:pPr>
      <w:suppressAutoHyphens w:val="tru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iarc.uaf.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8:05:00Z</dcterms:created>
  <dc:creator>igor</dc:creator>
  <dc:description/>
  <cp:keywords/>
  <dc:language>en-US</dc:language>
  <cp:lastModifiedBy>179915</cp:lastModifiedBy>
  <dcterms:modified xsi:type="dcterms:W3CDTF">2011-09-29T20:04:00Z</dcterms:modified>
  <cp:revision>4</cp:revision>
  <dc:subject/>
  <dc:title>AB: Climate change in the North Atlantic Ocean has wide-spread implications for Europe, Africa, and the Americas</dc:title>
</cp:coreProperties>
</file>