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r>
    </w:p>
    <w:p>
      <w:pPr>
        <w:pStyle w:val="Normal"/>
        <w:jc w:val="center"/>
        <w:rPr>
          <w:b/>
          <w:b/>
        </w:rPr>
      </w:pPr>
      <w:r>
        <w:rPr>
          <w:b/>
        </w:rPr>
        <w:t>Rapid Climate Change and the Arctic: The Case of the Younger-Dryas Cold Reversal</w:t>
      </w:r>
    </w:p>
    <w:p>
      <w:pPr>
        <w:pStyle w:val="Normal"/>
        <w:jc w:val="center"/>
        <w:rPr>
          <w:b/>
          <w:b/>
        </w:rPr>
      </w:pPr>
      <w:r>
        <w:rPr>
          <w:b/>
        </w:rPr>
      </w:r>
    </w:p>
    <w:p>
      <w:pPr>
        <w:pStyle w:val="Normal"/>
        <w:jc w:val="center"/>
        <w:rPr/>
      </w:pPr>
      <w:r>
        <w:rPr/>
        <w:t>Richard Peltier</w:t>
      </w:r>
    </w:p>
    <w:p>
      <w:pPr>
        <w:pStyle w:val="Normal"/>
        <w:jc w:val="center"/>
        <w:rPr/>
      </w:pPr>
      <w:hyperlink r:id="rId2">
        <w:r>
          <w:rPr>
            <w:rStyle w:val="InternetLink"/>
          </w:rPr>
          <w:t>peltier@atmosp.physics.utoronto.ca</w:t>
        </w:r>
      </w:hyperlink>
    </w:p>
    <w:p>
      <w:pPr>
        <w:pStyle w:val="Normal"/>
        <w:jc w:val="center"/>
        <w:rPr/>
      </w:pPr>
      <w:r>
        <w:rPr/>
      </w:r>
    </w:p>
    <w:p>
      <w:pPr>
        <w:pStyle w:val="Normal"/>
        <w:jc w:val="center"/>
        <w:rPr/>
      </w:pPr>
      <w:r>
        <w:rPr/>
      </w:r>
    </w:p>
    <w:p>
      <w:pPr>
        <w:pStyle w:val="Normal"/>
        <w:jc w:val="center"/>
        <w:rPr>
          <w:b/>
          <w:b/>
          <w:color w:val="000000"/>
        </w:rPr>
      </w:pPr>
      <w:r>
        <w:rPr/>
        <w:t>University of Toronto</w:t>
        <w:br/>
        <w:br/>
        <w:t>Beginning at approximately 12, 800 years before present, during the transition from cold glacial to warm  interglacial conditions, the climate system "suddenly" returned to a state of near full glacial extreme cold in the northern hemisphere, at state in which t remained for over a thousand years before finally making the transition into the Holocene. The original explanation of this event suggested it to have been due to a diversion of the run-off from glacial Lake Agassiz from an initially  southward route into the Gulf of Mexico to an eastern route through the Great Lakes system and the St Lawrence River onto the North Alantic Ocean. This freshwater outflow would have been transported by the North Atlantic drift into the Greenland- Iceland-Norwegian (GIN)  Seas.where it would have significantly reduced the rate of the deep water formation and thus the strength of the thermohaline overturning circulation, thereby cooling the entire northern hemisphere. This suggestion was shown to be highly suspect in a short paper by Lowell et al (2005) who, having searched for the spillway that would have been required to transport Lake Agassiz water to the east into Lake Superior, failed to find any evidinece on the landscape supporting this scenario. Tarasov and Peltier (2005) published almost simultaneously an analysis of the runoff routing that should have been operative during deglaciation and suggested. that the required freshwater outflow at the onset of the Y-D event would have switched to the north through the Mckenzie River outlet into the Arctic Ocean rather than to the east onto the Atlantic through the Great Lakes. In Peltier et al (2006) and Peltier (2007) coupled climate model simulations were employed to examine the impact upon the THC that Arctic freshenig would be expected to have had. These analyses demonstrated that Arctic freshening would have been as efficient a means of causing a reduction in THC strength as would direct freshening of the Atlantic. In this case he freshwater added to the Arctic would be transported by the transpolar drift through Fram Strait and thereafter onto the GIN Seas. I will describe an exhaustive set of new coupled climate model simulations intended to further test the "Northern Route Hypothesis". These furher emphasize the importance of the Arctic Ocean as a source of rapid climate change, at least during glacial conditions.</w:t>
      </w:r>
    </w:p>
    <w:p>
      <w:pPr>
        <w:pStyle w:val="Normal"/>
        <w:jc w:val="center"/>
        <w:rPr>
          <w:b/>
          <w:b/>
          <w:color w:val="000000"/>
        </w:rPr>
      </w:pPr>
      <w:r>
        <w:rPr>
          <w:b/>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ltier@atmosp.physics.utoronto.c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6:17:00Z</dcterms:created>
  <dc:creator>aatsonis</dc:creator>
  <dc:description/>
  <cp:keywords/>
  <dc:language>en-US</dc:language>
  <cp:lastModifiedBy>179915</cp:lastModifiedBy>
  <dcterms:modified xsi:type="dcterms:W3CDTF">2011-09-29T20:03:00Z</dcterms:modified>
  <cp:revision>4</cp:revision>
  <dc:subject/>
  <dc:title>     A new dynamical mechanism for major climate shifts</dc:title>
</cp:coreProperties>
</file>