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iCs/>
          <w:sz w:val="24"/>
          <w:szCs w:val="24"/>
          <w:lang w:val="en-US"/>
        </w:rPr>
        <w:t>Is CO2 mitigation cost-effective?</w:t>
      </w:r>
    </w:p>
    <w:p>
      <w:pPr>
        <w:pStyle w:val="Normal"/>
        <w:spacing w:lineRule="auto" w:line="360" w:before="280" w:after="120"/>
        <w:jc w:val="center"/>
        <w:rPr>
          <w:rStyle w:val="StrongEmphasis"/>
          <w:rFonts w:ascii="Times New Roman" w:hAnsi="Times New Roman" w:eastAsia="Times New Roman" w:cs="Times New Roman"/>
          <w:b w:val="false"/>
          <w:b w:val="false"/>
          <w:bCs w:val="false"/>
          <w:sz w:val="24"/>
          <w:szCs w:val="24"/>
        </w:rPr>
      </w:pPr>
      <w:r>
        <w:rPr>
          <w:rFonts w:eastAsia="Times New Roman" w:cs="Times New Roman" w:ascii="Times New Roman" w:hAnsi="Times New Roman"/>
          <w:iCs/>
          <w:sz w:val="24"/>
          <w:szCs w:val="24"/>
        </w:rPr>
        <w:t>Christopher Monckton of Brenchley</w:t>
      </w:r>
    </w:p>
    <w:p>
      <w:pPr>
        <w:pStyle w:val="Normal"/>
        <w:spacing w:lineRule="auto" w:line="240" w:before="280" w:after="120"/>
        <w:jc w:val="both"/>
        <w:rPr/>
      </w:pPr>
      <w:r>
        <w:rPr>
          <w:rFonts w:eastAsia="Times New Roman" w:cs="Times New Roman" w:ascii="Times New Roman" w:hAnsi="Times New Roman"/>
          <w:sz w:val="24"/>
          <w:szCs w:val="24"/>
          <w:lang w:val="en-US"/>
        </w:rPr>
        <w:t>A metric derived from results of the Intergovernmental Panel on Climate Change (IPCC) permits policymakers to estimate the quantum of global warming that a proposed policy to reduce CO2 emissions may forestall, as well as the policy’s mitigation cost-effectiveness in dollars per Kelvin forestalled, its global abatement cost (as a percentage of GDP) in forestalling predicted global warming to a target year, and its climate action/inaction ratio. Case studies, including a study of the Australian Government’s draft CO2 tax policy, illustrate the metric’s utility in comparing competing policy options. Government estimates of the cost of climate action are found to be greatly understated, while official estimates of the welfare loss from climate inaction are overstated. At intertemporal discount rates from 0.1-5%, the global abatement cost of the Australian carbon tax is found to be 4-40 times the welfare loss from inaction. Mitigation policies inexpensive enough to be affordable will be ineffective, while policies costly enough to be effective will be unaffordable. It is unlikely that any CO2 mitigation policy will prove cost-effective solely on grounds of the welfare benefit foreseeable from mitigating global warming. Focused adaptation to any adverse consequences of future global warming is more cost-effective than attempted mitig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lineRule="auto" w:line="264" w:before="240" w:after="240"/>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64" w:before="240" w:after="60"/>
      <w:jc w:val="both"/>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CharChar1">
    <w:name w:val=" Char Char1"/>
    <w:basedOn w:val="DefaultParagraphFont"/>
    <w:qFormat/>
    <w:rPr>
      <w:rFonts w:ascii="Cambria" w:hAnsi="Cambria" w:eastAsia="Times New Roman" w:cs="Times New Roman"/>
      <w:b/>
      <w:bCs/>
      <w:i/>
      <w:iCs/>
      <w:sz w:val="28"/>
      <w:szCs w:val="28"/>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urier New" w:hAnsi="Courier New" w:eastAsia="Times New Roman" w:cs="Courier New"/>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0:42:00Z</dcterms:created>
  <dc:creator>6storch</dc:creator>
  <dc:description/>
  <cp:keywords/>
  <dc:language>en-US</dc:language>
  <cp:lastModifiedBy>179915</cp:lastModifiedBy>
  <cp:lastPrinted>2011-08-09T09:13:00Z</cp:lastPrinted>
  <dcterms:modified xsi:type="dcterms:W3CDTF">2011-10-21T13:09:00Z</dcterms:modified>
  <cp:revision>6</cp:revision>
  <dc:subject/>
  <dc:title>Dear Petr,</dc:title>
</cp:coreProperties>
</file>