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Impact of the Atlantic Meridional Overturning Circulation (AMOC) on Arctic Sea-ice Variability</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Salil Mahajan, Oak Ridge National Laboratory, Oak Ridge, TN;</w:t>
      </w:r>
    </w:p>
    <w:p>
      <w:pPr>
        <w:pStyle w:val="Normal"/>
        <w:jc w:val="center"/>
        <w:rPr>
          <w:rFonts w:ascii="Times New Roman" w:hAnsi="Times New Roman" w:cs="Times New Roman"/>
        </w:rPr>
      </w:pPr>
      <w:r>
        <w:rPr>
          <w:rFonts w:cs="Times New Roman" w:ascii="Times New Roman" w:hAnsi="Times New Roman"/>
        </w:rPr>
        <w:t>Rong Zhang, Geophysical Fluid Dynamics Laboratory, Princeton, NJ;</w:t>
      </w:r>
    </w:p>
    <w:p>
      <w:pPr>
        <w:pStyle w:val="Normal"/>
        <w:jc w:val="center"/>
        <w:rPr>
          <w:rFonts w:ascii="Times New Roman" w:hAnsi="Times New Roman" w:cs="Times New Roman"/>
        </w:rPr>
      </w:pPr>
      <w:r>
        <w:rPr>
          <w:rFonts w:cs="Times New Roman" w:ascii="Times New Roman" w:hAnsi="Times New Roman"/>
        </w:rPr>
        <w:t>Thomas Delworth, Geophysical Fluid Dynamics Laboratory, Princeton, NJ</w:t>
      </w:r>
    </w:p>
    <w:p>
      <w:pPr>
        <w:pStyle w:val="Normal"/>
        <w:jc w:val="center"/>
        <w:rPr>
          <w:rFonts w:ascii="Times New Roman" w:hAnsi="Times New Roman" w:cs="Times New Roman"/>
        </w:rPr>
      </w:pPr>
      <w:r>
        <w:rPr>
          <w:rFonts w:cs="Times New Roman" w:ascii="Times New Roman" w:hAnsi="Times New Roman"/>
        </w:rPr>
        <w:t>salil.atmo@gmail.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tlantic Meridional Overturning Circulation (AMOC) is often thought to be a major source of decadal/multidecadal variability in the climate system. Here, we investigate the role of the AMOC on the Arctic sea-ice cover. Observations show an accelerating decline of Arctic sea-ice cover and a rise in surface air temperature in recent decades. The attribution of recent Arctic warming and sea-ice decline to enhanced anthropogenic greenhouse gas emissions or low frequency oceanic variability is under current investigations. We study the simulated impact of the AMOC on the low frequency variability of the Arctic Surface Air temperature (SAT) and sea-ice extent with a 1000 year-long segment of a control simulation of GFDL CM2.1 climate model. The simulated AMOC variations in the control simulation are found to be significantly anti-correlated with the Arctic sea-ice extent anomalies and significantly correlated with the Arctic SAT anomalies on decadal timescales in the Atlantic sector of the Arctic. The maximum anti-correlation with the Arctic sea-ice extent and the maximum correlation with the Arctic SAT occur when the AMOC Index leads by one year. An intensification of the AMOC is associated with a sea-ice decline in the Labrador, Greenland and Barents Seas in the control simulation, with the largest change occurring in the winter. The recent declining trend in the satellite observed sea-ice extent also shows a similar pattern in the Atlantic sector of the Arctic in the winter, suggesting the possibility of a role of the AMOC in the recent Arctic sea-ice decline in addition to anthropogenic greenhouse gas induced warming. However, in the summer, the simulated sea-ice response to the AMOC in the Pacific sector of the Arctic is much weaker than the observed declining trend, indicating a stronger role for other climate forcings or variability in the recently observed summer sea-ice decline in the Chukchi, Beaufort, East Siberian and Laptev Seas. Statistical decadal forecast models constructed from AMOC fingerprints predict that the AMOC strength might decline in the next few years. A declining AMOC could potentially slowdown the rate of decline of the Arctic sea-ice in the Atlantic sector by partially offsetting the effects of the anthropogenic greenhouse gas induced global warming in the coming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26:00Z</dcterms:created>
  <dc:creator>Mahajan, Salil</dc:creator>
  <dc:description/>
  <cp:keywords/>
  <dc:language>en-US</dc:language>
  <cp:lastModifiedBy>179915</cp:lastModifiedBy>
  <cp:lastPrinted>2011-08-29T09:35:00Z</cp:lastPrinted>
  <dcterms:modified xsi:type="dcterms:W3CDTF">2011-09-29T20:26:00Z</dcterms:modified>
  <cp:revision>3</cp:revision>
  <dc:subject/>
  <dc:title>Impact of the Atlantic Meridional Overturning Circulation (AMOC) on Arctic Sea-ice Variability</dc:title>
</cp:coreProperties>
</file>