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Formalizing uncertainty about climate feedback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Derek Lemoin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University of Arizona </w:t>
      </w:r>
    </w:p>
    <w:p>
      <w:pPr>
        <w:pStyle w:val="NormalWeb"/>
        <w:rPr/>
      </w:pPr>
      <w:r>
        <w:rPr/>
        <w:t xml:space="preserve">Uncertainty about biases common across models and about unknown and unmodeled feedbacks is important for the tails of temperature change distributions and thus for climate risk assessments.  I will summarize two recent papers that seek to formalize uncertainty about feedbacks.  The first paper develops a hierarchical Bayes framework that explicitly represents uncertainty about shared biases and omitted feedbacks.  It uses models' estimates of individual feedbacks' strength to generate posterior probability distributions for equilibrium temperature change.  The second paper then uses paleoclimatic data to estimate climate-carbon (or carbon cycle) feedback strength by disentangling the causal effect of interest from the effects of reverse causality and autocorrelation. The response of carbon dioxide to variations in orbital forcing over the past 800,000 years suggests that millennial-scale climate-carbon feedbacks are significantly positive and significantly greater than century-scale feedbacks.  Combining these estimates of feedback strength with the first paper’s statistical model demonstrates the important role empirical feedback estimates can play in constraining distributions for feedback strength. </w:t>
      </w:r>
    </w:p>
    <w:p>
      <w:pPr>
        <w:pStyle w:val="NormalWeb"/>
        <w:rPr/>
      </w:pPr>
      <w:r>
        <w:rPr/>
        <w:t> </w:t>
      </w:r>
    </w:p>
    <w:p>
      <w:pPr>
        <w:pStyle w:val="Normal"/>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Bold">
    <w:name w:val="bold"/>
    <w:basedOn w:val="DefaultParagraphFont"/>
    <w:qFormat/>
    <w:rPr/>
  </w:style>
  <w:style w:type="character" w:styleId="Title">
    <w:name w:val="title"/>
    <w:basedOn w:val="DefaultParagraphFont"/>
    <w:qFormat/>
    <w:rPr/>
  </w:style>
  <w:style w:type="character" w:styleId="Ital">
    <w:name w:val="it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3:26:00Z</dcterms:created>
  <dc:creator>stone</dc:creator>
  <dc:description/>
  <cp:keywords/>
  <dc:language>en-US</dc:language>
  <cp:lastModifiedBy>179915</cp:lastModifiedBy>
  <cp:lastPrinted>2011-08-02T14:27:00Z</cp:lastPrinted>
  <dcterms:modified xsi:type="dcterms:W3CDTF">2011-09-04T13:31:00Z</dcterms:modified>
  <cp:revision>3</cp:revision>
  <dc:subject/>
  <dc:title>Radiative Forcing Efficiency of the Fourmile Canyon Fire Smoke Plume--A Near-Perfect Ad Hoc Experiment</dc:title>
</cp:coreProperties>
</file>