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Quantifying the distribution of short-term climate model projected trends of global temperature and a comparison with observations </w:t>
        <w:br/>
      </w:r>
      <w:r>
        <w:rPr/>
        <w:br/>
        <w:br/>
        <w:t xml:space="preserve">Paul C. Knappenberger (presenter), P. J. Michaels, J. R. Christy, C. S. Herman,              L. M. Liljegren, J. D. Annan </w:t>
        <w:br/>
        <w:br/>
        <w:br/>
        <w:t>Assessing the consistency between short-term global temperature trends in observations and climate model projections is a challenging problem. While climate models capture many processes governing short-term climate fluctuations, they are not expected to simulate the specific timing of these somewhat random phenomena-the occurrence of which may impact the realized trend. Therefore, to assess model performance, we develop distributions of projected temperature trends from a collection of climate models running the IPCC A1B emissions scenario. We evaluate where observed trends of length 5 to 15 years fall within the distribution of model trends of the same length. We find that current trends lie near the lower limits of the model distributions, with cumulative probability-of-occurrence values typically between 5% and 20%, and probabilities below 5% not uncommon. Our results indicate cause for concern regarding the consistency between climate model projections and observed climate behavior under conditions of increasing anthropogenic greenhouse-gas emis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8:00Z</dcterms:created>
  <dc:creator>179915</dc:creator>
  <dc:description/>
  <cp:keywords/>
  <dc:language>en-US</dc:language>
  <cp:lastModifiedBy>179915</cp:lastModifiedBy>
  <dcterms:modified xsi:type="dcterms:W3CDTF">2011-10-20T18:17:00Z</dcterms:modified>
  <cp:revision>2</cp:revision>
  <dc:subject/>
  <dc:title>Quantifying the distribution of short-term climate model projected trends of global temperature and a comparison with observations </dc:title>
</cp:coreProperties>
</file>