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gional temperature predictions from a minimalist model</w:t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ter Huybers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of Earth and Planetary Sciences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vard University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eneral circulation models (GCMs) used to simulate future climate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under-constrained, as evidenced by the fact that factor-of-two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nges in rates of ocean heat uptake magnitudes of radiative forcing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malies and the strength of various feedbacks can be traded off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ainst one another to yield results that all agree with observations.</w:t>
      </w:r>
    </w:p>
    <w:p>
      <w:pPr>
        <w:pStyle w:val="HTMLPreformatted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This indeterminacy, although inevitable given ﬁnite observations and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mplete theory, prompts the question of whether retaining many of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herently under-constrained processes represented within GCMs is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ful for predicting future climate. Here we present a simple energy</w:t>
      </w:r>
    </w:p>
    <w:p>
      <w:pPr>
        <w:pStyle w:val="HTMLPreformatted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alance model (EBM) that is tuned only to the seasonal cycle and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iven by the same radiative perturbations as each of 18 GCMs, and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w that it reproduces the spatial and temporal record of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-annual surface temperature between 1850 and 2009 better than any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GCMs or their ensemble average. A major discrepancy appears in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rctic over land, where the GCMs give more warming than observed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produced by the EBM. On the basis of a better ﬁt with the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torical observations, and noting that both the GCMs and EBM predict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ming patterns that are essentially linear extrapolation of their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torical anomaly patterns, we suggest that the EBM’s predictions of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onal temperature anomalies may be more accurate than those of the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CM'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oztxtcitetags">
    <w:name w:val="moz-txt-citetag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5:27:00Z</dcterms:created>
  <dc:creator>179915</dc:creator>
  <dc:description/>
  <cp:keywords/>
  <dc:language>en-US</dc:language>
  <cp:lastModifiedBy>179915</cp:lastModifiedBy>
  <dcterms:modified xsi:type="dcterms:W3CDTF">2011-10-20T18:15:00Z</dcterms:modified>
  <cp:revision>4</cp:revision>
  <dc:subject/>
  <dc:title>Attributing climate change to NOx emissions: </dc:title>
</cp:coreProperties>
</file>