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tributing climate change to NOx emissions:</w:t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llenges for evaluating mitigation measures</w:t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Volker Grewe, Katrin Dahlmann, Sigrun Matthes</w:t>
      </w:r>
    </w:p>
    <w:p>
      <w:pPr>
        <w:pStyle w:val="HTMLPreformatted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LR-Oberpfaffenhofen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imate change is a challenge to society. Identifying promising mitigation measures requires a good understanding of the contribution from anthropogenic emissions, e.g. from transport (aviation, road, shipping) to climate change. Non-CO2 emissions, like NOx, perturb greenhouse gases like ozone highly non-linearly. 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cent reviews have estimated the contribution from transport to climate change. 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ir approach uses state-of-the art numerical models and compares a base case with 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all emissions" to a perturbation run with "changed emissions". 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t it was questioned whether this so-called "perturbation-approach" is appropriate 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 a "tagging approach" was instead suggested,which is an accounting system 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llowing emitted species and their chemical reaction pathways. 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this study we indeed show that the contribution of road traffic to climate change 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a ozone formation, hence its potential mitigation gain, is systematically underestimated, 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en using the "perturbation approach", since the gain is partly compensated by a mitigation loss of other sectors due to increased ozone formation. 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refore, we argue that individual mitigation gains have to be regarded 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multaneously with implications on other sectors. 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Dr. Volker Grewe                          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de-DE"/>
          </w:rPr>
          <w:t>Volker.Grewe@dlr.de</w:t>
        </w:r>
      </w:hyperlink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de-DE"/>
        </w:rPr>
        <w:t>DLR-Institut fuer Physik der Atmosphaere,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de-DE"/>
        </w:rPr>
        <w:t>Oberpfaffenhofen, D-82234 Wessling, Germany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de-DE"/>
        </w:rPr>
        <w:t>Tel: +49-8153-28-2536  Fax: +49-8153-28-1841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de-DE"/>
          </w:rPr>
          <w:t>http://www.dlr.de/ipa/</w:t>
        </w:r>
      </w:hyperlink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de-DE"/>
          </w:rPr>
          <w:t>http://www.pa.op.dlr.de/~VolkerGrewe</w:t>
        </w:r>
      </w:hyperlink>
    </w:p>
    <w:p>
      <w:pPr>
        <w:pStyle w:val="HTMLPreformatted"/>
        <w:rPr/>
      </w:pPr>
      <w:r>
        <w:rPr/>
        <w:t>-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ker.Grewe@dlr.de" TargetMode="External"/><Relationship Id="rId3" Type="http://schemas.openxmlformats.org/officeDocument/2006/relationships/hyperlink" Target="http://www.dlr.de/ipa/" TargetMode="External"/><Relationship Id="rId4" Type="http://schemas.openxmlformats.org/officeDocument/2006/relationships/hyperlink" Target="http://www.pa.op.dlr.de/~VolkerGrew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43:00Z</dcterms:created>
  <dc:creator>179915</dc:creator>
  <dc:description/>
  <cp:keywords/>
  <dc:language>en-US</dc:language>
  <cp:lastModifiedBy>179915</cp:lastModifiedBy>
  <dcterms:modified xsi:type="dcterms:W3CDTF">2011-10-20T18:14:00Z</dcterms:modified>
  <cp:revision>3</cp:revision>
  <dc:subject/>
  <dc:title>Attributing climate change to NOx emissions: </dc:title>
</cp:coreProperties>
</file>