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Can we provide thermodynamic constraints for the long-term coupled evolution of the economy and the atmosphere?</w:t>
      </w:r>
    </w:p>
    <w:p>
      <w:pPr>
        <w:pStyle w:val="Normal"/>
        <w:jc w:val="center"/>
        <w:rPr>
          <w:sz w:val="24"/>
          <w:szCs w:val="24"/>
        </w:rPr>
      </w:pPr>
      <w:r>
        <w:rPr>
          <w:sz w:val="24"/>
          <w:szCs w:val="24"/>
        </w:rPr>
        <w:t>Tim Garrett</w:t>
      </w:r>
    </w:p>
    <w:p>
      <w:pPr>
        <w:pStyle w:val="Normal"/>
        <w:ind w:right="-360" w:hanging="0"/>
        <w:jc w:val="center"/>
        <w:rPr/>
      </w:pPr>
      <w:hyperlink r:id="rId2">
        <w:r>
          <w:rPr>
            <w:rStyle w:val="InternetLink"/>
          </w:rPr>
          <w:t>Tim.Garrett@utah.edu</w:t>
        </w:r>
      </w:hyperlink>
    </w:p>
    <w:p>
      <w:pPr>
        <w:pStyle w:val="Normal"/>
        <w:jc w:val="center"/>
        <w:rPr>
          <w:sz w:val="24"/>
          <w:szCs w:val="24"/>
        </w:rPr>
      </w:pPr>
      <w:r>
        <w:rPr>
          <w:sz w:val="24"/>
          <w:szCs w:val="24"/>
        </w:rPr>
        <w:t>University of Utah</w:t>
      </w:r>
    </w:p>
    <w:p>
      <w:pPr>
        <w:pStyle w:val="Normal"/>
        <w:spacing w:before="0" w:after="200"/>
        <w:rPr>
          <w:sz w:val="24"/>
          <w:szCs w:val="24"/>
        </w:rPr>
      </w:pPr>
      <w:r>
        <w:rPr>
          <w:sz w:val="24"/>
          <w:szCs w:val="24"/>
        </w:rPr>
        <w:t>A primary input to any long-range climate forecast is some scenario for how anthropogenic emissions of carbon dioxide will evolve over time. Typically, what is used are “SRES scenarios”, which base projections on sophisticated calculations of population, standard of living, energy efficiency and energy carbonization. Each of these components is supposed to be subject to a range of policy decisions that society might make. In a recent study in Climatic Change (Garrett, 2011), I approached this problem without specific reference to people or policy, but more through application of simple thermodynamic reasoning. If civilization consumes potential energy and matter, fundamentally its evolution should be constrained by basic physical principles. At the core of the study is a finding that, while the ratio of GDP (units value per time) to energy consumption has been steadily increasing, global economic wealth (units value) has been linked to its rate of consumption of primary energy through a constant of about 10 milliwatts per inflation-adjusted 1990 dollar. Effectively, current rates of energy consumption by civilization are fundamentally coupled to wealth, where wealth is expressed as an accumulation of past inflation-adjusted economic productivity. Because the past production cannot be erased, wealth and energy consumption can therefore be interpreted as being “reddened” time integral quantities that have inertia and do not change quickly. This is important, because it implies that, for one, energy consumption and the economy cannot be decoupled, and also that future trajectories of energy consumption are unlikely to change very quickly, two properties that are not fully accounted for in the SRES scenarios. This presentation will illustrate some of the thermodynamic basis behind this result, and explore their implications for civilization wealth and CO2 emissions in a civilization whose evolution is tied to climate change, as well as to energy reservoir discovery and depletion.</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m.Garrett@utah.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7:58:00Z</dcterms:created>
  <dc:creator>179915</dc:creator>
  <dc:description/>
  <cp:keywords/>
  <dc:language>en-US</dc:language>
  <cp:lastModifiedBy>179915</cp:lastModifiedBy>
  <dcterms:modified xsi:type="dcterms:W3CDTF">2011-09-29T19:51:00Z</dcterms:modified>
  <cp:revision>3</cp:revision>
  <dc:subject/>
  <dc:title/>
</cp:coreProperties>
</file>