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High skill of global surface temperature trends and variations from six forcing and internal variability factors, 1891-2010</w:t>
      </w:r>
    </w:p>
    <w:p>
      <w:pPr>
        <w:pStyle w:val="Normal"/>
        <w:rPr>
          <w:b/>
          <w:b/>
        </w:rPr>
      </w:pPr>
      <w:r>
        <w:rPr>
          <w:b/>
        </w:rPr>
      </w:r>
    </w:p>
    <w:p>
      <w:pPr>
        <w:pStyle w:val="Normal"/>
        <w:jc w:val="center"/>
        <w:rPr/>
      </w:pPr>
      <w:r>
        <w:rPr/>
        <w:t>Chris K. Folland*, Andrew Colman, Olivier Boucher, John. J. Kennedy, Jeff  Knight, David E. Parker, Peter Stott, and Jean-P. Vernier</w:t>
      </w:r>
    </w:p>
    <w:p>
      <w:pPr>
        <w:pStyle w:val="Normal"/>
        <w:jc w:val="center"/>
        <w:rPr/>
      </w:pPr>
      <w:r>
        <w:rPr/>
      </w:r>
    </w:p>
    <w:p>
      <w:pPr>
        <w:pStyle w:val="Normal"/>
        <w:jc w:val="center"/>
        <w:rPr>
          <w:b/>
          <w:b/>
        </w:rPr>
      </w:pPr>
      <w:r>
        <w:rPr/>
        <w:t>*Hadley Centre for Climate Change, UK Met Office</w:t>
      </w:r>
    </w:p>
    <w:p>
      <w:pPr>
        <w:pStyle w:val="Normal"/>
        <w:rPr>
          <w:b/>
          <w:b/>
        </w:rPr>
      </w:pPr>
      <w:r>
        <w:rPr>
          <w:b/>
        </w:rPr>
      </w:r>
    </w:p>
    <w:p>
      <w:pPr>
        <w:pStyle w:val="Normal"/>
        <w:rPr/>
      </w:pPr>
      <w:r>
        <w:rPr/>
        <w:t>We show that the three current main instrumental global surface temperature (land surface air temperature and sea surface temperature (SST)) data sets (ST) are structured consistently with six physical forcing and internal variability factors from 1891-2010, except during and especially just after World War II, when large global SST biases are known to exist. We use physically-based reconstructions using a multiple application of cross validated linear regression to minimise artificial skill and assess the time-varying uncertainties in the contribution of each factor to ST variations. Cross validation is a technique originally developed for long-weather range forecasting. The reconstructions have total cross validated total correlations since 1891 of 0.93-0.95, interannual components of correlation of 0.72-0.75 and total root mean square errors near 0.06</w:t>
      </w:r>
      <w:r>
        <w:rPr>
          <w:vertAlign w:val="superscript"/>
        </w:rPr>
        <w:t>o</w:t>
      </w:r>
      <w:r>
        <w:rPr/>
        <w:t>C, close to observational uncertainties. We show that the Atlantic Multidecadal Oscillation contributes a statistically significant cooling signal  to ST about 1965-1975 of near 0.1</w:t>
      </w:r>
      <w:r>
        <w:rPr>
          <w:vertAlign w:val="superscript"/>
        </w:rPr>
        <w:t>o</w:t>
      </w:r>
      <w:r>
        <w:rPr/>
        <w:t xml:space="preserve">C, and a slower significant warming signal of about the same magnitude between about 1977 and the early 2000s. A cross validated analysis of three transient runs of the HadCM3 coupled climate model from 1888-2002 shows nearly the same skill at reconstructing the overall model ST changes, and a good if somewhat lower level of skill at reconstructing ST interannual variability.  Here, a similar set of six forcing and internal variability factors, appropriate to the three model experiments, are used to those for observations.  The reconstructions of observed ST also captured the observed recent weak warming very well, partly due to a downturn in the solar cycle, when the El Nino-Southern Oscillation dominated interannual variability. In view of their popular interest, we show that decadal ST trends have varied greatly over the last 50 years but all can be largely explained by our technique. </w:t>
      </w:r>
    </w:p>
    <w:p>
      <w:pPr>
        <w:pStyle w:val="Normal"/>
        <w:rPr/>
      </w:pPr>
      <w:r>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8:59:00Z</dcterms:created>
  <dc:creator>chris.folland</dc:creator>
  <dc:description/>
  <cp:keywords/>
  <dc:language>en-US</dc:language>
  <cp:lastModifiedBy>179915</cp:lastModifiedBy>
  <dcterms:modified xsi:type="dcterms:W3CDTF">2011-10-20T14:50:00Z</dcterms:modified>
  <cp:revision>4</cp:revision>
  <dc:subject/>
  <dc:title>High skill explaining global surface temperature trends and variations from six forcing and internal variability factors, 1891-2010</dc:title>
</cp:coreProperties>
</file>