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ential impacts of aerosols on water resources in the Colorado River Basi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William R. Cotton</w:t>
      </w:r>
    </w:p>
    <w:p>
      <w:pPr>
        <w:pStyle w:val="Normal"/>
        <w:jc w:val="center"/>
        <w:rPr/>
      </w:pPr>
      <w:r>
        <w:rPr/>
        <w:t>Dept of Atmospheric Science</w:t>
      </w:r>
    </w:p>
    <w:p>
      <w:pPr>
        <w:pStyle w:val="Normal"/>
        <w:jc w:val="center"/>
        <w:rPr/>
      </w:pPr>
      <w:r>
        <w:rPr/>
        <w:t>Colorado State Univers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otton@atmos.colostate.ed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mphasis in this talk is on the attribution of human activity to water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 in the Colorado River Basin(CRB). While there have been recent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mpts to quantify projected forcings by anthropogenic greenhouse gas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ssions (McCabe and Wolock, 2007; Christensen et al., 2004; Christensen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ettenmaier, 2007) on CRB water resources, there has been few attempts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quantify impacts of aerosol pollution and dust on water resources in the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B.  In this talk I summarize our group's research on how aerosol pollution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affecting water resources in the CRB. I then discuss estimates of how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t on snowpack may be influencing CRB water resources. But dust also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s as ice nuclei, cloud condensation nuclei, and giant cloud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ensation nuclei, which alters precipitation processes in the CRB. I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ish by discussing the need to do an evaluation of how anthropogenic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rosol pollution, and dust affecting snow albedo and as cloud nucleating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rosol impact water resources in the CRB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7:00Z</dcterms:created>
  <dc:creator>Bill Cotton</dc:creator>
  <dc:description/>
  <cp:keywords/>
  <dc:language>en-US</dc:language>
  <cp:lastModifiedBy>179915</cp:lastModifiedBy>
  <dcterms:modified xsi:type="dcterms:W3CDTF">2011-10-20T14:44:00Z</dcterms:modified>
  <cp:revision>5</cp:revision>
  <dc:subject/>
  <dc:title>                    Aerosol Indirect Effects on Deep Convection Including               Tropical Cyclones: Do they increase/decrease precipitation, and    storm intensity</dc:title>
</cp:coreProperties>
</file>