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Prediction Markets to Evaluate Various Global Warming Hypotheses</w:t>
      </w:r>
    </w:p>
    <w:p>
      <w:pPr>
        <w:pStyle w:val="Normal"/>
        <w:rPr>
          <w:b/>
          <w:b/>
        </w:rPr>
      </w:pPr>
      <w:r>
        <w:rPr>
          <w:b/>
        </w:rPr>
      </w:r>
    </w:p>
    <w:p>
      <w:pPr>
        <w:pStyle w:val="Normal"/>
        <w:jc w:val="center"/>
        <w:rPr>
          <w:sz w:val="22"/>
          <w:szCs w:val="22"/>
        </w:rPr>
      </w:pPr>
      <w:r>
        <w:rPr>
          <w:sz w:val="22"/>
          <w:szCs w:val="22"/>
        </w:rPr>
        <w:t>Mark Boslough, Sandia National Laboratories</w:t>
      </w:r>
    </w:p>
    <w:p>
      <w:pPr>
        <w:pStyle w:val="Normal"/>
        <w:jc w:val="center"/>
        <w:rPr/>
      </w:pPr>
      <w:hyperlink r:id="rId2">
        <w:r>
          <w:rPr>
            <w:rStyle w:val="InternetLink"/>
          </w:rPr>
          <w:t>mbboslo@sandia.gov</w:t>
        </w:r>
      </w:hyperlink>
    </w:p>
    <w:p>
      <w:pPr>
        <w:pStyle w:val="Normal"/>
        <w:tabs>
          <w:tab w:val="clear" w:pos="720"/>
          <w:tab w:val="left" w:pos="3110"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t xml:space="preserve">Intrade is an online trading exchange that has created a family of 17 climate prediction markets for an experiment to be presented at the AGU Fall 2011 Meeting.  Each contract can be described as “Global temperature anomaly for 2012 to be greater than </w:t>
      </w:r>
      <w:r>
        <w:rPr>
          <w:b/>
          <w:i/>
          <w:color w:val="000000"/>
          <w:sz w:val="22"/>
          <w:szCs w:val="22"/>
        </w:rPr>
        <w:t>x</w:t>
      </w:r>
      <w:r>
        <w:rPr>
          <w:color w:val="000000"/>
          <w:sz w:val="22"/>
          <w:szCs w:val="22"/>
        </w:rPr>
        <w:t xml:space="preserve"> °C or more,” where the figure </w:t>
      </w:r>
      <w:r>
        <w:rPr>
          <w:b/>
          <w:i/>
          <w:color w:val="000000"/>
          <w:sz w:val="22"/>
          <w:szCs w:val="22"/>
        </w:rPr>
        <w:t>x</w:t>
      </w:r>
      <w:r>
        <w:rPr>
          <w:color w:val="000000"/>
          <w:sz w:val="22"/>
          <w:szCs w:val="22"/>
        </w:rPr>
        <w:t xml:space="preserve"> ranges in increments of .05 from .30 to 1.30 (relative to the 1951-1980 base period), based on data published by NASA GISS.  Each market will settle at $10.00 if the published global temperature anomaly for 2012 is equal to or greater than </w:t>
      </w:r>
      <w:r>
        <w:rPr>
          <w:b/>
          <w:i/>
          <w:color w:val="000000"/>
          <w:sz w:val="22"/>
          <w:szCs w:val="22"/>
        </w:rPr>
        <w:t>x</w:t>
      </w:r>
      <w:r>
        <w:rPr>
          <w:color w:val="000000"/>
          <w:sz w:val="22"/>
          <w:szCs w:val="22"/>
        </w:rPr>
        <w:t>, and will otherwise settle at $0.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lobal warming hypotheses can be cast as probabilistic predictions for future temperatures.  The first modern such climate prediction is that of Broecker (1975), whose temperatures are easily separable from his CO</w:t>
      </w:r>
      <w:r>
        <w:rPr>
          <w:color w:val="000000"/>
          <w:sz w:val="22"/>
          <w:szCs w:val="22"/>
          <w:vertAlign w:val="subscript"/>
        </w:rPr>
        <w:t>2</w:t>
      </w:r>
      <w:r>
        <w:rPr>
          <w:color w:val="000000"/>
          <w:sz w:val="22"/>
          <w:szCs w:val="22"/>
        </w:rPr>
        <w:t xml:space="preserve"> growth scenario—which he overestimated—by interpolating his table of temperature as a function of CO</w:t>
      </w:r>
      <w:r>
        <w:rPr>
          <w:color w:val="000000"/>
          <w:sz w:val="22"/>
          <w:szCs w:val="22"/>
          <w:vertAlign w:val="subscript"/>
        </w:rPr>
        <w:t>2</w:t>
      </w:r>
      <w:r>
        <w:rPr>
          <w:color w:val="000000"/>
          <w:sz w:val="22"/>
          <w:szCs w:val="22"/>
        </w:rPr>
        <w:t xml:space="preserve"> concentration and projecting the current trend into the near fut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currently-expected 2012 concentration of 395 ppm, Broecker’s equilibrium temperature anomaly prediction relative to pre-industrial is 1.05 °C, or about 0.75 relative to the GISS base period.  His neglect of lag in response to the changes in radiative forcing was partially compensated by his low sensitivity of 2.4 °C, leading to a slight overestimate.  Simple linear extrapolation of the current trend since 1975 yields an estimate of .65 ± .09 °C (net warming of .95 °C) for anthropogenic global warming with a normal distribution of random natural variabil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evaluate an extreme case, we can estimate the prediction Broecker would have made if he had used the Lindzen &amp; Choi (2009) climate sensitivity of 0.5 °C.  The net post-industrial warming by 2012 would have been 0.21 °C, for an expected change of -0.09 from the GISS base period.  This is the temperature to which the Earth would be expected to revert if the observed warming since the 19</w:t>
      </w:r>
      <w:r>
        <w:rPr>
          <w:color w:val="000000"/>
          <w:sz w:val="22"/>
          <w:szCs w:val="22"/>
          <w:vertAlign w:val="superscript"/>
        </w:rPr>
        <w:t>th</w:t>
      </w:r>
      <w:r>
        <w:rPr>
          <w:color w:val="000000"/>
          <w:sz w:val="22"/>
          <w:szCs w:val="22"/>
        </w:rPr>
        <w:t xml:space="preserve"> century was merely due to random natural variability that coincidentally mimicked Broecker’s anthropogenic change prediction for the past 36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ssertions made outside the scientific literature can also be cast into predictions for 2012 temperatures, for example Carter’s (2006) argument for a lack of warming since 1998 can be extrapolated to a 2012 value of 0.56 °C (net warming of .86 °C), and Easterbrook’s (2010) claim of global cooling can be extrapolated to a 2012 value of .42 °C (net warming of .72 °C).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l 17 contracts in the newly-opened market ensemble are consistent with net warming from pre-industrial temperatures.  They are also capable of distinguishing the level of acceptance of the various global warming hypotheses, even by their respective proponents.  Moreover, they can be used to determine a consensus estimate of future warming and climate variability that is weighted according to level of risk taken on by those providing the estimates, while filtering out the opinions of individuals unwilling to accept any financial risk associated with being wro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w:t>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Sandia National Laboratories is a multi-program laboratory managed and operated by Sandia Corporation, a wholly owned subsidiary of Lockheed Martin Corporation, for the U.S. Department of Energy’s National Nuclear Security Administration under contract DE-AC04-94AL85000.</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Lucida San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Lucida Grande;Lucida Sans" w:hAnsi="Lucida Grande;Lucida Sans" w:cs="Times New Roman"/>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Lucida Sans" w:hAnsi="Lucida Grande;Lucida Sans" w:cs="Lucida Grande;Lucida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boslo@sandi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1:00Z</dcterms:created>
  <dc:creator>Mark Boslough</dc:creator>
  <dc:description/>
  <cp:keywords/>
  <dc:language>en-US</dc:language>
  <cp:lastModifiedBy>179915</cp:lastModifiedBy>
  <dcterms:modified xsi:type="dcterms:W3CDTF">2011-09-29T19:33:00Z</dcterms:modified>
  <cp:revision>4</cp:revision>
  <dc:subject/>
  <dc:title>Statistical Surrogate Models for Estimating Probability of High-Consequence Climate Change</dc:title>
</cp:coreProperties>
</file>