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LOBAL AND REGIONAL CLIMATE CHANGE RESEARCH AT NSF: CURRENT ACTIVITY AND FUTURE PLANS</w:t>
      </w:r>
    </w:p>
    <w:p>
      <w:pPr>
        <w:pStyle w:val="NormalWeb"/>
        <w:jc w:val="center"/>
        <w:rPr/>
      </w:pPr>
      <w:r>
        <w:rPr/>
        <w:t>Anjuli S. Bamzai, PhD</w:t>
      </w:r>
    </w:p>
    <w:p>
      <w:pPr>
        <w:pStyle w:val="NormalWeb"/>
        <w:jc w:val="center"/>
        <w:rPr/>
      </w:pPr>
      <w:r>
        <w:rPr/>
        <w:t>Program Director, Climate and Large-scale Dynamics Program</w:t>
      </w:r>
    </w:p>
    <w:p>
      <w:pPr>
        <w:pStyle w:val="NormalWeb"/>
        <w:jc w:val="center"/>
        <w:rPr/>
      </w:pPr>
      <w:r>
        <w:rPr/>
        <w:t>Division of Atmospheric and Geospace Sciences (Room 775)</w:t>
      </w:r>
    </w:p>
    <w:p>
      <w:pPr>
        <w:pStyle w:val="NormalWeb"/>
        <w:jc w:val="center"/>
        <w:rPr/>
      </w:pPr>
      <w:r>
        <w:rPr/>
        <w:t>National Science Foundation</w:t>
      </w:r>
    </w:p>
    <w:p>
      <w:pPr>
        <w:pStyle w:val="NormalWeb"/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abamzai@nsf.gov</w:t>
        </w:r>
      </w:hyperlink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presentation will provide an overview of programs addressing issues on climate variability and change across the National Science Foundation.  Under the recent NSF-wide initiative, Science Engineering and Education for Sustainability (SEES), several interdisciplinary projects have been initiated through solicitations, e.g. Water Sustainability and Climate and the NSF-DOE-USDA interagency Earth System Modeling at Decadal and Regional Scales. A sampling of exciting projects that are currently underway will be provided. A heads-up on potential funding opportunities will also be provid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mzai@nsf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16:00Z</dcterms:created>
  <dc:creator>aatsonis</dc:creator>
  <dc:description/>
  <cp:keywords/>
  <dc:language>en-US</dc:language>
  <cp:lastModifiedBy>179915</cp:lastModifiedBy>
  <dcterms:modified xsi:type="dcterms:W3CDTF">2011-09-29T19:32:00Z</dcterms:modified>
  <cp:revision>4</cp:revision>
  <dc:subject/>
  <dc:title>     A new dynamical mechanism for major climate shifts</dc:title>
</cp:coreProperties>
</file>