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left="-360" w:right="-360" w:hanging="0"/>
        <w:jc w:val="center"/>
        <w:rPr>
          <w:rFonts w:ascii="Times New Roman" w:hAnsi="Times New Roman" w:cs="Times New Roman"/>
          <w:b/>
          <w:b/>
          <w:sz w:val="24"/>
        </w:rPr>
      </w:pPr>
      <w:r>
        <w:rPr>
          <w:rFonts w:cs="Times New Roman" w:ascii="Times New Roman" w:hAnsi="Times New Roman"/>
          <w:b/>
          <w:sz w:val="24"/>
        </w:rPr>
        <w:t>Benefits of 15 years of continuous surface radiation budget measurements                                              from NOAA's SURFRAD network</w:t>
      </w:r>
    </w:p>
    <w:p>
      <w:pPr>
        <w:pStyle w:val="Normal"/>
        <w:spacing w:lineRule="auto" w:line="240" w:before="0" w:after="120"/>
        <w:ind w:left="-360" w:right="-360" w:firstLine="360"/>
        <w:jc w:val="center"/>
        <w:rPr>
          <w:rFonts w:ascii="Times New Roman" w:hAnsi="Times New Roman" w:cs="Times New Roman"/>
          <w:sz w:val="24"/>
        </w:rPr>
      </w:pPr>
      <w:r>
        <w:rPr>
          <w:rFonts w:cs="Times New Roman" w:ascii="Times New Roman" w:hAnsi="Times New Roman"/>
          <w:sz w:val="24"/>
        </w:rPr>
        <w:t xml:space="preserve">John A. Augustine </w:t>
      </w:r>
      <w:hyperlink r:id="rId2">
        <w:r>
          <w:rPr>
            <w:rStyle w:val="InternetLink"/>
          </w:rPr>
          <w:t>John.A.Augustine@noaa.gov</w:t>
        </w:r>
      </w:hyperlink>
    </w:p>
    <w:p>
      <w:pPr>
        <w:pStyle w:val="Normal"/>
        <w:spacing w:lineRule="auto" w:line="240" w:before="0" w:after="120"/>
        <w:ind w:left="-360" w:right="-360" w:firstLine="360"/>
        <w:jc w:val="center"/>
        <w:rPr/>
      </w:pPr>
      <w:r>
        <w:rPr>
          <w:rFonts w:cs="Times New Roman" w:ascii="Times New Roman" w:hAnsi="Times New Roman"/>
          <w:sz w:val="24"/>
        </w:rPr>
        <w:t>NOAA Earth System Research Laboratory Global Monitoring Division, Boulder, Colorado 80305</w:t>
      </w:r>
    </w:p>
    <w:p>
      <w:pPr>
        <w:pStyle w:val="Normal"/>
        <w:spacing w:lineRule="auto" w:line="240"/>
        <w:ind w:left="-360" w:right="-360" w:firstLine="360"/>
        <w:rPr/>
      </w:pPr>
      <w:r>
        <w:rPr>
          <w:rFonts w:cs="Palatino" w:ascii="Palatino" w:hAnsi="Palatino"/>
          <w:sz w:val="24"/>
        </w:rPr>
        <w:t>Any form of climate change ultimately involves</w:t>
      </w:r>
      <w:r>
        <w:rPr/>
        <w:t xml:space="preserve"> </w:t>
      </w:r>
      <w:r>
        <w:rPr>
          <w:rFonts w:cs="Times New Roman" w:ascii="Times New Roman" w:hAnsi="Times New Roman"/>
          <w:sz w:val="24"/>
        </w:rPr>
        <w:t xml:space="preserve">alteration of the surface radiation budget (SRB) and thus it is as important to monitor as greenhouse gases. NOAA’s Surface Radiation Budget Network (SURFRAD) is now the longest continuously running operational U.S. surface radiation network. It began with four stations in 1995, two were added in 1998, and a seventh was installed in 2003. The basic product is the SRB measured by independent high-quality measurements of upward- and downward-directed longwave and shortwave radiation.  Quality assurance is key to the continuous nature of the past fifteen years of SRB data.  For example, instruments are exchanged with freshly calibrated units on an annual basis. Their calibrations are traceable to world standards including the World Radiometric Reference (WRR) and the World Infrared Standard Group (WISG) in Davos, Switzerland. Ancillary measurements and products are made to help interpret the radiation data and foster research. These include the atmospheric state, spectral solar, photosynthetically active radiation, UVB, total sky images, fractional sky cover, rawinsonde soundings (interpolated), aerosol optical depth (AOD), and a clear-sky product. Most SURFRAD data sets are freely available in near-real time and the basic measurements are routinely sent to formal archives including the Baseline Surface Radiation Network (BSRN) in Bremerhaven Germany, NOAA’s National Climatic Data Center, and the World Radiation Data Center in St. Petersburg Russia. </w:t>
      </w:r>
    </w:p>
    <w:p>
      <w:pPr>
        <w:pStyle w:val="Normal"/>
        <w:spacing w:lineRule="auto" w:line="240" w:before="0" w:after="200"/>
        <w:ind w:left="-360" w:right="-360" w:firstLine="360"/>
        <w:rPr/>
      </w:pPr>
      <w:r>
        <w:rPr>
          <w:rFonts w:cs="Times New Roman" w:ascii="Times New Roman" w:hAnsi="Times New Roman"/>
          <w:sz w:val="24"/>
        </w:rPr>
        <w:t xml:space="preserve">A common thread among the many applications of SURFRAD data is the availability of long-term, continuous, high quality SRB data and support products at climatologically diverse sites, as opposed to the limited focus of the campaign approach to science.  Long-term high quality measurements from SURFRAD have been used for evaluating satellite-based surface products, resource assessments, validating and improving hydrologic, climate, and weather models, and to monitor trends. SURFRAD data were used by NCEP to improve the albebo parameterization used in the GFS operational model. It was also a major contributor to the National Renewable Energy Laboratory’s updated National Solar Radiation Database 1991-2005. With 15 years of continuous measurements, this novel data set has been used to document features that would not have been possible from ordinary operational data. For example, a network-wide increase of surface net radiation has been identified from 1995 through 2009 and was attributed primarily by a systematic increase in downwelling SW and LW. The increase in SW indicates general brightening over the U.S., and is consistent with many other measurements globally over that same period. By using SURFRAD’s ancillary data we were able to attribute the brightening to a general decrease in cloud cover, as opposed to an aerosol effect. The U.S. AOD climatology was updated for the first time since the 1960’s using SURFRAD data, enabling the documentation of the effects of climate change and environmental policy on AOD tendencies in the U.S. This new climatology also documented a small but steady increase in background aerosol over the last decade, confirming and extending global results recently reported in </w:t>
      </w:r>
      <w:r>
        <w:rPr>
          <w:rFonts w:cs="Times New Roman" w:ascii="Times New Roman" w:hAnsi="Times New Roman"/>
          <w:i/>
          <w:sz w:val="24"/>
        </w:rPr>
        <w:t>Science</w:t>
      </w:r>
      <w:r>
        <w:rPr>
          <w:rFonts w:cs="Times New Roman" w:ascii="Times New Roman" w:hAnsi="Times New Roman"/>
          <w:sz w:val="24"/>
        </w:rPr>
        <w:t xml:space="preserve">. SURFRAD data have been successfully used to validate and improve a number of satellite-based products from MODIS, CERES, and GOES. It now has a highly visible role in algorithm development for the future GOES-R. Clearly, NOAA’s investment in operational SRB measurements has paid of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lang w:bidi="en-US"/>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A.Augustine@noa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07:00Z</dcterms:created>
  <dc:creator>dutton</dc:creator>
  <dc:description/>
  <cp:keywords/>
  <dc:language>en-US</dc:language>
  <cp:lastModifiedBy>179915</cp:lastModifiedBy>
  <cp:lastPrinted>2011-08-08T14:47:00Z</cp:lastPrinted>
  <dcterms:modified xsi:type="dcterms:W3CDTF">2011-09-29T19:31:00Z</dcterms:modified>
  <cp:revision>3</cp:revision>
  <dc:subject/>
  <dc:title>OAR-ESRL-Surface Radiation Budget Network (7 sites)  </dc:title>
</cp:coreProperties>
</file>